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113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Heading1"/>
        <w:spacing w:lineRule="auto" w:line="240"/>
        <w:ind w:firstLine="113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проекту бюджета Чибирлейского сельсовета Кузнецкого района Пензенской области на 2020 год </w:t>
      </w:r>
    </w:p>
    <w:p>
      <w:pPr>
        <w:pStyle w:val="Heading1"/>
        <w:spacing w:lineRule="auto" w:line="240"/>
        <w:ind w:firstLine="113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лановый период 2021-2022 годов</w:t>
      </w:r>
    </w:p>
    <w:p>
      <w:pPr>
        <w:pStyle w:val="24"/>
        <w:spacing w:lineRule="auto" w:line="240"/>
        <w:ind w:firstLine="113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240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24"/>
        <w:spacing w:lineRule="auto" w:line="24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бирлейского сельсовета Кузнецкого района на 2020 год  и на плановый период 2021-2022 годов подготовлен в соответствии с требованиями Бюджетного кодекса РФ и решения Комитета местного самоуправления Чибирлейского сельсовета Кузнецкого района от 10.12.08 № 227 «Об утверждении Положения о бюджетном устройстве и бюджетном процессе в Чибирлейском сельсовете Кузнецкого района Пензенской области» (с изменениями).</w:t>
      </w:r>
    </w:p>
    <w:p>
      <w:pPr>
        <w:pStyle w:val="Normal"/>
        <w:numPr>
          <w:ilvl w:val="0"/>
          <w:numId w:val="0"/>
        </w:numPr>
        <w:shd w:fill="FFFFFF" w:val="clear"/>
        <w:ind w:firstLine="11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нктом 3 раздела 18 Положения о бюджетном устройстве и бюджетном процессе в Чибирлейском сельсовете Кузнецкого района Пензенской области, утвержденного решением Собрания представителей Кузнецкого района от 10.12.08 № 227 (с последующими изменениями) установлен подлежащий ежегодному утверждению решением о бюджете перечень показателей, параметры  которых определены пунктами 1;2;3;6;7;8;9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В пункте 1 Решения содержатся основные характеристики бюджета Чибирлейского сельсовета Кузнецкого района, к которым относятся прогнозируемый общий объём доходов бюджета, общий объем расходов, прогнозируемый дефицит бюджета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Чибирлейского сельсовета Кузнецкого района сформирован: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на 2020 год: по доходам в объеме 3625,412 тыс. руб., по расходам – 3625,412 тыс. руб.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на 2021 год: по доходам в объеме 3530,097 тыс. руб., по расходам – 3530,397 тыс. руб.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на 2022 год: по доходам в объеме 3551,388 тыс. руб., по расходам – 3551,388 тыс. руб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В соответствии со ст. 184</w:t>
      </w:r>
      <w:r>
        <w:rPr>
          <w:sz w:val="18"/>
          <w:szCs w:val="18"/>
        </w:rPr>
        <w:t xml:space="preserve">1 </w:t>
      </w:r>
      <w:r>
        <w:rPr>
          <w:sz w:val="28"/>
          <w:szCs w:val="28"/>
        </w:rPr>
        <w:t>Бюджетного кодекса РФ и ст.36 Закона № 463-ЗПО статёй 1 законопроекта определен общий объём условно утверждённых расходов на первый и второй годы планового периода в размерах, соответственно, 76,847 тыс. руб. (2,3 % от общего объема расходов бюджета без учета расходов, предусмотренных за счет межбюджетных трансфертов из других бюджетов бюджетной системы РФ, имеющих целевое назначение) и 142,247 тыс. руб. (4,6 %), в целях создания резерва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юджет Чибирлейского сельсовета Кузнецкого района принимается с нулевым дефицитом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Также установлен объём расходов резервного фонда в сумме 50,0 тыс.руб. на 2020 год, в сумме 50,0 тыс. руб. ежегодно на 2021 и 2022 год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унктами 3 и 4 Решения утверждены приложения, устанавливающие источники финансирования дефицита муниципального бюджета Чибирлейского сельсовета Кузнецкого района на 2020 год и на плановый период 2021-2022 годов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Пункт 12 Решения предусматривает утверждение на 2020 год и на плановый период 2021 и 2022 годов общего объёма расходов на исполнение публичных нормативных обязательств:</w:t>
      </w:r>
    </w:p>
    <w:p>
      <w:pPr>
        <w:pStyle w:val="27"/>
        <w:spacing w:before="60" w:after="0"/>
        <w:ind w:left="0" w:firstLine="1134"/>
        <w:contextualSpacing/>
        <w:rPr/>
      </w:pPr>
      <w:r>
        <w:rPr>
          <w:sz w:val="28"/>
          <w:szCs w:val="28"/>
        </w:rPr>
        <w:t>-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1,8</w:t>
      </w:r>
      <w:r>
        <w:rPr>
          <w:sz w:val="28"/>
          <w:szCs w:val="28"/>
        </w:rPr>
        <w:t xml:space="preserve"> тыс. рублей;</w:t>
      </w:r>
    </w:p>
    <w:p>
      <w:pPr>
        <w:pStyle w:val="27"/>
        <w:ind w:left="0" w:firstLine="1134"/>
        <w:rPr/>
      </w:pPr>
      <w:r>
        <w:rPr>
          <w:sz w:val="28"/>
          <w:szCs w:val="28"/>
        </w:rPr>
        <w:t>-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1,8</w:t>
      </w:r>
      <w:r>
        <w:rPr>
          <w:sz w:val="28"/>
          <w:szCs w:val="28"/>
        </w:rPr>
        <w:t xml:space="preserve"> тыс. рублей;</w:t>
      </w:r>
    </w:p>
    <w:p>
      <w:pPr>
        <w:pStyle w:val="27"/>
        <w:ind w:left="0" w:firstLine="1134"/>
        <w:rPr/>
      </w:pPr>
      <w:r>
        <w:rPr>
          <w:sz w:val="28"/>
          <w:szCs w:val="28"/>
        </w:rPr>
        <w:t>-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1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Центральное место в структуре решения о бюджете занимают приложения, устанавливающие распределение бюджетных ассигнований на 2020 год и на плановый период 2021-2022 годов по разделам, подразделам, целевым статьям (муниципальным программам Чибирлейского сельсовета 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>и непрограммным направлениям деятельности), группам и подгруппам видов расходов классификации расходов бюджета Чибирлейского сельсовета Кузнецкого района Пензенской области, ведомственная структура расходов бюджета Чибирлейского сельсовета Кузнецкого района и распределение бюджетных ассигнований по целевым статьям (муниципальным программам Чибирлейского сельсовета Кузнецкого района Пензенской области и непрограммным направлениям деятельности), группам видов расходов, подгруппам видов расходов классификации расходов бюджета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унктом 14 утвержден объем иных межбюджетных трансфертов на исполнение передаваемых полномочий в соответствии с заключенными соглашениями в бюджет Кузнецкого района Пензенской области в сумме 110,0 тыс. рублей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унктом 15 Решения утвержден объем бюджетных ассигнований дорожного фонда Чибирлейского сельсовета Кузнецкого района Пензенской области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 на 2020 год в сумме 698,00 тыс. рублей;</w:t>
      </w:r>
    </w:p>
    <w:p>
      <w:pPr>
        <w:pStyle w:val="13"/>
        <w:tabs>
          <w:tab w:val="clear" w:pos="927"/>
        </w:tabs>
        <w:ind w:firstLine="1134"/>
        <w:rPr/>
      </w:pPr>
      <w:r>
        <w:rPr>
          <w:sz w:val="28"/>
          <w:szCs w:val="28"/>
        </w:rPr>
        <w:t>-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40,00</w:t>
      </w:r>
      <w:r>
        <w:rPr>
          <w:sz w:val="28"/>
          <w:szCs w:val="28"/>
        </w:rPr>
        <w:t xml:space="preserve"> тыс. рублей;</w:t>
      </w:r>
    </w:p>
    <w:p>
      <w:pPr>
        <w:pStyle w:val="13"/>
        <w:tabs>
          <w:tab w:val="clear" w:pos="927"/>
        </w:tabs>
        <w:ind w:firstLine="1134"/>
        <w:rPr/>
      </w:pPr>
      <w:r>
        <w:rPr>
          <w:sz w:val="28"/>
          <w:szCs w:val="28"/>
        </w:rPr>
        <w:t>-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47,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унктами 22 и 23 решения определен перечень расходов бюджета Чибирлейского сельсовета Кузнецкого района Пензенской области, которые будут финансироваться в 2019 году в первоочередном порядке; установлена обязательность возврата в бюджет Чибирлейского сельсовета Кузнецкого района Пензенской области остатков субсидий, предоставленных муниципальным бюджетным и автономным учреждениям в 2019 году на финансовое обеспечение выполнения муниципального задания на оказания муниципальных услуг (выполнение работ), образовавшиеся в связи с недостижением установленных муниципальным заданием показате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Составление проекта бюджета основано на показателях прогноза социально-экономического развития Чибирлейского сельсовета Кузнецкого района Пензенской области на 2018 год и период до 2030 года, а также в соответствии с основными направлениями бюджетной и налоговой политики Российской Федерации, Пензенской области и Чибирлейского сельсовета Кузнецкого района Пензенской области.</w:t>
      </w:r>
    </w:p>
    <w:p>
      <w:pPr>
        <w:pStyle w:val="Heading1"/>
        <w:spacing w:lineRule="auto" w:line="240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спрогнозированы в условиях действующего законодательства о налогах и сборах, бюджетного законодательства, а также законодательства о неналоговых доходах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В соответствии с приказом Федеральной налоговой службы от  27 декабря 2012 года №ММВ-7-1/1004@ «Об осуществлении бюджетных полномочий главных администраторов доходов бюджетов субъектов Российской Федерации и местных бюджетов управлениями Федеральной налоговой службы по субъектам Российской Федерации» при формировании поступлений учтены показатели прогноза, представленные  МРИФНС России №1 по Пензенской области. Кроме того, использовались проектировки поступлений, представленные другими главными администраторами доходов на основании статьи 160.1 Бюджетного кодекса Российской Федерации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Расчёты произведены на основании показателей отчётности о налоговой базе и структуре начислений по налогам за 2018 год, а также данных об исполнении бюджета в текущем году и оценки поступлений доходов за 2019 год. </w:t>
      </w:r>
    </w:p>
    <w:p>
      <w:pPr>
        <w:pStyle w:val="TextBody"/>
        <w:spacing w:before="0" w:after="0"/>
        <w:ind w:right="2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доходов осуществляется по нормативам отчислений, установленным  Бюджетным Кодексом, Законами Пензенской области от 7 апреля 2003 года №463-ЗПО «О бюджетном устройстве и бюджетном процессе в Пензенской области» (с последующими изменениями и дополнениями) и от 20 сентября 2005 года №849-ЗПО «О межбюджетных отношениях в Пензенской области» (с последующими изменениями и дополнениями). </w:t>
      </w:r>
    </w:p>
    <w:p>
      <w:pPr>
        <w:pStyle w:val="TextBody"/>
        <w:tabs>
          <w:tab w:val="clear" w:pos="708"/>
          <w:tab w:val="left" w:pos="2977" w:leader="none"/>
        </w:tabs>
        <w:spacing w:before="0" w:after="0"/>
        <w:ind w:right="20" w:firstLine="1134"/>
        <w:jc w:val="both"/>
        <w:rPr/>
      </w:pPr>
      <w:r>
        <w:rPr>
          <w:sz w:val="28"/>
          <w:szCs w:val="28"/>
        </w:rPr>
        <w:t>По данным главных администраторов доходов бюджета Чибирлейского сельсовета Кузнецкого района поступления налоговых и неналоговых доходов планируются:</w:t>
      </w:r>
    </w:p>
    <w:p>
      <w:pPr>
        <w:pStyle w:val="TextBody"/>
        <w:tabs>
          <w:tab w:val="clear" w:pos="708"/>
          <w:tab w:val="left" w:pos="2977" w:leader="none"/>
        </w:tabs>
        <w:spacing w:before="0" w:after="0"/>
        <w:ind w:right="20"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бюджет Чибирлейского сельсовета в сумме 873,00 тыс. руб. (118,2% к оценке 2019 года);</w:t>
      </w:r>
    </w:p>
    <w:p>
      <w:pPr>
        <w:pStyle w:val="TextBody"/>
        <w:tabs>
          <w:tab w:val="clear" w:pos="708"/>
          <w:tab w:val="left" w:pos="2977" w:leader="none"/>
        </w:tabs>
        <w:spacing w:before="0" w:after="0"/>
        <w:ind w:right="20" w:firstLine="1134"/>
        <w:jc w:val="both"/>
        <w:rPr/>
      </w:pPr>
      <w:r>
        <w:rPr>
          <w:sz w:val="28"/>
          <w:szCs w:val="28"/>
        </w:rPr>
        <w:t>- в 2021 году – 881,00тыс. руб. (100,9% к 2020 году);</w:t>
      </w:r>
    </w:p>
    <w:p>
      <w:pPr>
        <w:pStyle w:val="TextBody"/>
        <w:tabs>
          <w:tab w:val="clear" w:pos="708"/>
          <w:tab w:val="left" w:pos="2977" w:leader="none"/>
        </w:tabs>
        <w:spacing w:before="0" w:after="0"/>
        <w:ind w:right="20" w:firstLine="1134"/>
        <w:jc w:val="both"/>
        <w:rPr/>
      </w:pPr>
      <w:r>
        <w:rPr>
          <w:sz w:val="28"/>
          <w:szCs w:val="28"/>
        </w:rPr>
        <w:t>- в 2022 году 899,00 тыс. руб. (102,0% к 2021 году).</w:t>
      </w:r>
    </w:p>
    <w:p>
      <w:pPr>
        <w:pStyle w:val="TextBody"/>
        <w:tabs>
          <w:tab w:val="clear" w:pos="708"/>
          <w:tab w:val="left" w:pos="2977" w:leader="none"/>
        </w:tabs>
        <w:spacing w:before="0" w:after="0"/>
        <w:ind w:right="2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ибирлейского сельсовета Кузнецкого района по основным видам (оценка поступлений за 2020 год и прогноз поступлений на 2021-2022 годы) приведены в приложениях 1 к настоящей пояснительной записке.</w:t>
      </w:r>
    </w:p>
    <w:p>
      <w:pPr>
        <w:pStyle w:val="TextBody"/>
        <w:spacing w:before="0" w:after="0"/>
        <w:ind w:right="20" w:firstLine="1134"/>
        <w:jc w:val="both"/>
        <w:rPr/>
      </w:pPr>
      <w:r>
        <w:rPr>
          <w:sz w:val="28"/>
          <w:szCs w:val="28"/>
        </w:rPr>
        <w:t>В общем объёме  налоговых и неналоговых доходов в 2020-2022 годах, по сравнению с 2019 годом, по бюджету  Чибирлейского сельсовета ожидается сокращение (увеличение) доли налоговых доходов с 79,5%  до 78,9% (в основном за счет доходов от уплаты акцизов на нефтепродукты), соответственно увеличивается (сокращается) доля неналоговых доходов с 20,5% до 21,1% (в основном за счет доходов от использования имущества).</w:t>
      </w:r>
    </w:p>
    <w:p>
      <w:pPr>
        <w:pStyle w:val="Normal"/>
        <w:tabs>
          <w:tab w:val="clear" w:pos="708"/>
          <w:tab w:val="left" w:pos="2166" w:leader="none"/>
        </w:tabs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В БЮДЖЕТ 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ВИДОВ НАЛОГОВЫХ И НЕНАЛОГОВЫХ ДОХОДОВ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0" w:firstLine="1134"/>
        <w:jc w:val="both"/>
        <w:rPr/>
      </w:pPr>
      <w:r>
        <w:rPr>
          <w:sz w:val="28"/>
          <w:szCs w:val="28"/>
        </w:rPr>
        <w:t>Прогноз поступлений налога на доходы физических лиц, представленный МРИФНС России №1 по Пензенской области, рассчитан в соответствии с главой 23 части второй Налогового кодекса Российской Федерации. При этом использовались отчётные данные формы №5 – НДФЛ «Отчёт о налоговой базе и структуре начислений по налогу на доходы физических лиц, удерживаемому налоговыми агентами», а также фактическое поступление налога в текущем году и ожидаемое исполнение за 2017 год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Зачисление налога на доходы физических лиц по уровням бюджетной системы области сохраняется на уровне, действующем в текущем  году, согласно внесенным на федеральном уровне изменениям в бюджетное законодательство, вступивших в силу с 1 января 2015 года: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20 процентов - в бюджет района, взимаемого на территориях городских поселений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28 процентов - в бюджет района, взимаемого на территориях сельских поселени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10 процентов – в бюджеты городских поселени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2 процента – в бюджеты сельских поселений.</w:t>
      </w:r>
    </w:p>
    <w:p>
      <w:pPr>
        <w:pStyle w:val="TextBodyIndent"/>
        <w:tabs>
          <w:tab w:val="clear" w:pos="708"/>
          <w:tab w:val="left" w:pos="570" w:leader="none"/>
          <w:tab w:val="left" w:pos="855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упления налога на доходы физических лиц в бюджет Чибирлейского сельсовета Кузнецкого района прогнозируются МРИФНС России №1 по Пензенской области  на 2018 год  в сумме 16,0 тыс. руб., на 2019 год – 16,0 тыс. руб., на 2020 год – 17,0 тыс. руб.</w:t>
      </w:r>
    </w:p>
    <w:p>
      <w:pPr>
        <w:pStyle w:val="TextBodyIndent"/>
        <w:tabs>
          <w:tab w:val="clear" w:pos="708"/>
          <w:tab w:val="left" w:pos="570" w:leader="none"/>
          <w:tab w:val="left" w:pos="855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1134"/>
        <w:jc w:val="both"/>
        <w:rPr/>
      </w:pPr>
      <w:r>
        <w:rPr>
          <w:sz w:val="28"/>
          <w:szCs w:val="28"/>
          <w:lang w:val="ru-RU"/>
        </w:rPr>
        <w:t xml:space="preserve">В связи с созданием с 1 января 2014 года муниципальных дорожных фондов, в местные бюджеты, в соответствии со </w:t>
      </w:r>
      <w:hyperlink r:id="rId2">
        <w:r>
          <w:rPr>
            <w:rStyle w:val="InternetLink"/>
            <w:sz w:val="28"/>
            <w:szCs w:val="28"/>
            <w:lang w:val="ru-RU"/>
          </w:rPr>
          <w:t>статьей 58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зачисляются акцизы на автомобильный и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в размере 10 процентов налоговых доходов консолидированного бюджета Пензенской области от указанного налога по дифференцированным нормативам отчислений, устанавливаемым законом Пензенской области о бюджете Пензенской области на очередной финансовый год и плановый период. </w:t>
      </w:r>
    </w:p>
    <w:p>
      <w:pPr>
        <w:pStyle w:val="Heading1"/>
        <w:spacing w:lineRule="auto" w:line="240"/>
        <w:ind w:firstLine="1134"/>
        <w:jc w:val="both"/>
        <w:rPr/>
      </w:pPr>
      <w:r>
        <w:rPr>
          <w:sz w:val="28"/>
          <w:szCs w:val="28"/>
          <w:lang w:val="ru-RU"/>
        </w:rPr>
        <w:t xml:space="preserve">В соответствии с проектом Закона Пензенской области «О бюджете Пензенской области на 2020 год и на плановый период 2021 и 2022 годов», дифференцированный норматив отчислений в бюджет Чибирлейского сельсовета Кузнецкого района от акцизов на автомобильный и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 на 2020 год и на плановый период 2021 и 2022 годов рассчитан  исходя из протяженности автомобильных дорог в размере 0,2756% от общей суммы акцизов, зачисляемой в местные бюджеты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Прогноз рассчитывался в соответствии с расчетом поступлений акцизов по подакцизным товарам (продукции), производимым на территории Российской Федерации, подготовленным Министерством финансов Пензенской области, в котором учтено зачисление 10 % доходов от уплаты акцизов на нефтепродукты в местные бюджеты в качестве источника формирования муниципальных дорожных фондов в 2020-2022 годах по 300,0 тыс. руб. ежегодно. 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ланируемая сумма поступлений этого налога в бюджет Чибирлейского сельсовета Кузнецкого района в 2020-2022  годах  составляет 900,00 тыс. руб.</w:t>
      </w:r>
    </w:p>
    <w:p>
      <w:pPr>
        <w:pStyle w:val="TextBodyIndent"/>
        <w:tabs>
          <w:tab w:val="clear" w:pos="708"/>
          <w:tab w:val="left" w:pos="684" w:leader="none"/>
          <w:tab w:val="left" w:pos="855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84" w:leader="none"/>
          <w:tab w:val="left" w:pos="855" w:leader="none"/>
        </w:tabs>
        <w:spacing w:before="0" w:after="0"/>
        <w:ind w:left="0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TextBodyIndent"/>
        <w:tabs>
          <w:tab w:val="clear" w:pos="708"/>
          <w:tab w:val="left" w:pos="684" w:leader="none"/>
          <w:tab w:val="left" w:pos="855" w:leader="none"/>
        </w:tabs>
        <w:spacing w:before="0" w:after="0"/>
        <w:ind w:left="0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684" w:leader="none"/>
          <w:tab w:val="left" w:pos="855" w:leader="none"/>
        </w:tabs>
        <w:spacing w:before="0" w:after="0"/>
        <w:ind w:left="0" w:firstLine="1134"/>
        <w:jc w:val="both"/>
        <w:rPr/>
      </w:pPr>
      <w:r>
        <w:rPr>
          <w:sz w:val="28"/>
          <w:szCs w:val="28"/>
        </w:rPr>
        <w:t>Прогно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единому сельскохозяйственному налогу определен, исходя из оценки поступлений налога в 2020 году, действующей ставки налога в размере 6 процентов. Собираемость налога планируется в размере 100 процентов. </w:t>
      </w:r>
    </w:p>
    <w:p>
      <w:pPr>
        <w:pStyle w:val="TextBodyIndent"/>
        <w:tabs>
          <w:tab w:val="clear" w:pos="708"/>
          <w:tab w:val="left" w:pos="684" w:leader="none"/>
          <w:tab w:val="left" w:pos="855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консолидированный бюджет района зачисляется 100 процентов этого вида налога. Зачисление единого сельскохозяйственного налога по уровням бюджетной системы области сохраняется на уровне, действующем в текущем  году по следующим нормативам: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50 процентов - в бюджет района, взимаемого на территориях городских поселений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0 процентов - в бюджет района, взимаемого на территориях сельских поселени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50 процентов – в бюджеты городских поселений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30 процентов – в бюджеты сельских поселений.</w:t>
      </w:r>
    </w:p>
    <w:p>
      <w:pPr>
        <w:pStyle w:val="TextBodyIndent"/>
        <w:tabs>
          <w:tab w:val="clear" w:pos="708"/>
          <w:tab w:val="left" w:pos="684" w:leader="none"/>
          <w:tab w:val="left" w:pos="855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в 2020 году сумма поступлений этого налога в бюджет Чибирлейского сельсовета Кузнецкого района – 0,0 тыс. руб., на 2021 год –0,0 тыс. руб., на 2022 год – 0,0 тыс. руб.</w:t>
      </w:r>
    </w:p>
    <w:p>
      <w:pPr>
        <w:pStyle w:val="TextBodyIndent"/>
        <w:tabs>
          <w:tab w:val="clear" w:pos="708"/>
          <w:tab w:val="left" w:pos="684" w:leader="none"/>
          <w:tab w:val="left" w:pos="855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ind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ов на имущество в бюджет Чибирлейского сельсовета Кузнецкого района планируются МРИФНС России №1 по Пензенской области в 2020 году в сумме  0,0 тыс. руб., в 2021 году - 0,0 тыс. руб., в 2022 году – 0,0 тыс. руб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2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имущество физических лиц произведен в соответствии с главой 32 части второй Налогового кодекса РФ и Законом Пензенской области от 18.11.2014 № 2639-ЗПО «О единой дате начала применения на территории Пензенской области порядка определения налоговой базы по налогу на имущество физических лиц исходя из кадастровой стоимости объектов налогообложения».</w:t>
      </w:r>
    </w:p>
    <w:p>
      <w:pPr>
        <w:pStyle w:val="TextBody"/>
        <w:spacing w:before="0" w:after="0"/>
        <w:ind w:right="2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учитывались отчетные данные налоговых органов по форме 5-МН, а также понижающие коэффициенты от 0,4 до 0,8, к сумме превышения вновь исчисленного налога по сравнению с суммой, исчисленной по ранее действовавшему законодательству. </w:t>
      </w:r>
    </w:p>
    <w:p>
      <w:pPr>
        <w:pStyle w:val="TextBodyIndent"/>
        <w:tabs>
          <w:tab w:val="clear" w:pos="708"/>
          <w:tab w:val="left" w:pos="68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, по данным МРИФНС России №1 по Пензенской области, котор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ном объёме зачисляется в бюджет Чибирлейского сельсовета Кузнецкого района, прогнозируются на 2020 год в сумме 104,0 тыс. руб., в 2021 году - 104,0 тыс. руб., в 2022 году – 104,0 тыс. руб. </w:t>
      </w:r>
    </w:p>
    <w:p>
      <w:pPr>
        <w:pStyle w:val="TextBodyIndent"/>
        <w:tabs>
          <w:tab w:val="clear" w:pos="708"/>
          <w:tab w:val="left" w:pos="68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TextBodyIndent"/>
        <w:spacing w:before="0" w:after="0"/>
        <w:ind w:left="0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налога оценивались МРИФНС России №1 по Пензенской области в соответствии с главой 31 части второй  Налогового кодекса Российской Федерации и решения представительного органа муниципального образования о введении данного налога на соответствующей территории. При прогнозировании учитывались данные отчёта по форме №5-МН «Отчёт о налоговой базе и структуре начислений по местным налогам», фактическое поступление налога в 2018 году и оценка поступлений за 2019 год и собираемость налога в размере 97,5 процентов. Объем поступлений земельного налога в бюджет Чибирлейского сельсовета Кузнецкого района на 2020-2022 годы прогнозируется в сумме 388,0 тыс. руб. ежегодно. </w:t>
      </w:r>
    </w:p>
    <w:p>
      <w:pPr>
        <w:pStyle w:val="TextBodyIndent"/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Поступления государственной пошлины в бюджет Чибирлейского сельсовета Кузнецкого района запланированы исходя из оценки ее поступлений за ряд прошлых лет и в текущем году. </w:t>
      </w:r>
    </w:p>
    <w:p>
      <w:pPr>
        <w:pStyle w:val="TextBody"/>
        <w:spacing w:before="0" w:after="0"/>
        <w:ind w:right="2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государственной пошлины в бюджет Чибирлейского сельсовета Кузнецкого района в 2020 году планируется в сумме  2,0 тыс. руб. в 2021 году – 3,0 тыс. руб., в 2022 году – 3,0 тыс. руб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и перерасчеты по отмененным налогам, сборам и иным обязательным платежам</w:t>
      </w:r>
    </w:p>
    <w:p>
      <w:pPr>
        <w:pStyle w:val="24"/>
        <w:spacing w:lineRule="auto" w:line="240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2018-2020 годах доходов по отмененным налогам, сборам и иным обязательным платежам не прогнозируются.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ind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ind w:right="-2" w:firstLine="1134"/>
        <w:jc w:val="both"/>
        <w:rPr/>
      </w:pPr>
      <w:r>
        <w:rPr>
          <w:sz w:val="28"/>
          <w:szCs w:val="28"/>
        </w:rPr>
        <w:t>Основная часть поступлений в бюджет Чибирлейского сельсовета Кузнецкого района доходов от использования имущества, находящегося в муниципальной собственности, предусмотрена в соответствии с данными, представленными администрацией сельсовета, являющейся главным администратором этих видов доходов.</w:t>
      </w:r>
    </w:p>
    <w:p>
      <w:pPr>
        <w:pStyle w:val="24"/>
        <w:spacing w:lineRule="auto" w:line="24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ов от арендной платы за земельные участки, государственная собственность на которые не разграничена и которые расположены в границах поселений, зачисляемых в бюджет Чибирлейского сельсовета Кузнецкого района, оценивается в 2020 году в сумме 0,0 тыс. руб., в 2021 году –0,0 тыс. руб.,  2022 году –0,0 тыс. руб. </w:t>
      </w:r>
    </w:p>
    <w:p>
      <w:pPr>
        <w:pStyle w:val="TextBodyIndent"/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бюджетных и автономных учреждений), запланированы на основании действующих  договоров аренды имущества, находящегося в собственности Чибирлейского сельсовета Кузнецкого района. Поступления указанных доходов в бюджет Чибирлейского сельсовета Кузнецкого района оцениваются в суммах 0,0 тыс. руб. – в 2020 году, 0,0 тыс. руб. – в 2021 году,  0,0 тыс. руб. – в 2022 году. </w:t>
      </w:r>
    </w:p>
    <w:p>
      <w:pPr>
        <w:pStyle w:val="TextBodyIndent"/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запланированы на основании действующих договоров аренды имущества. Поступления указанных доходов в бюджет Чибирлейского сельсовета Кузнецкого района оцениваются в 2020 году в сумме 0,0 тыс. руб., в 2021 году – 0,0 тыс. руб., в 2022 году – 0,0 тыс. руб. </w:t>
      </w:r>
    </w:p>
    <w:p>
      <w:pPr>
        <w:pStyle w:val="TextBodyIndent"/>
        <w:spacing w:before="0" w:after="0"/>
        <w:ind w:left="0" w:firstLine="1134"/>
        <w:jc w:val="both"/>
        <w:rPr/>
      </w:pPr>
      <w:r>
        <w:rPr>
          <w:sz w:val="28"/>
          <w:szCs w:val="28"/>
        </w:rPr>
        <w:t>Общая сум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ходов от использования имущества, находящегося в муниципальной собственности, зачисляемых в 2020-2022 годах в бюджет Чибирлейского сельсовета Кузнецкого района, прогнозируется соответственно в суммах 0,0 тыс. руб., 0,0 тыс. руб. и 0,0 тыс. руб.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Поступления доходов от оказания платных услуг и компенсаций затрат государства, зачисляемые в бюджет Чибирлейского сельсовета Кузнецкого района, не планируются, в связи с изменением статуса большинства муниципальных учреждений поселения на бюджетные учреждения с расширенными правами и автономные учреждения и переходом в их распоряжение средств, получаемых ими от оказания платных услуг и иной приносящей доход деятельности. 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0" w:firstLine="1134"/>
        <w:jc w:val="both"/>
        <w:rPr/>
      </w:pPr>
      <w:r>
        <w:rPr>
          <w:sz w:val="28"/>
          <w:szCs w:val="28"/>
        </w:rPr>
        <w:t>В составе доходов от продажи материальных и нематериальных активов по данным администрации поселения учт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ходы от реализ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ущества, находящегося в собственности поселения (за исключением имущества бюджетных и автономных учреждений, а также имущества  муниципальных унитарных предприятий, в том числе казённых) в части реализации основных средств и  материальных запасов по указанному имуществу  и доходы от продажи земельных участков</w:t>
      </w:r>
      <w:r>
        <w:rPr/>
        <w:t xml:space="preserve">, </w:t>
      </w:r>
      <w:r>
        <w:rPr>
          <w:sz w:val="28"/>
          <w:szCs w:val="28"/>
        </w:rPr>
        <w:t>находящихся в государственной и муниципальной собственности (за исключением земельных участков бюджетных и автономных учреждений).</w:t>
      </w:r>
    </w:p>
    <w:p>
      <w:pPr>
        <w:pStyle w:val="TextBodyIndent"/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бюджет Чибирлейского сельсовета Кузнецкого района доходов от реализации имущества, находящегося в собственности поселения (за исключением имущества бюджетных и автономных учреждений, а также имущества муниципальных унитарных предприятий, в том числе казённых) в части реализации материальных запасов и основных средств по указанному имуществу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нируются в 2020 году в сумме 100,0 тыс. руб., в 2021 году – 0,0 тыс. руб., в 2022 году – 0,0 тыс. руб. </w:t>
      </w:r>
    </w:p>
    <w:p>
      <w:pPr>
        <w:pStyle w:val="24"/>
        <w:spacing w:lineRule="auto" w:line="24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зачисляемые в бюджет Чибирлейского сельсовета Кузнецкого района, оцениваются в 2020 году в сумме 0,0 тыс. руб., в 2021 году –0,0 тыс. руб., в 2022 году –0,0 тыс. руб.</w:t>
      </w:r>
    </w:p>
    <w:p>
      <w:pPr>
        <w:pStyle w:val="24"/>
        <w:spacing w:lineRule="auto" w:line="240"/>
        <w:ind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4"/>
        <w:spacing w:lineRule="auto" w:line="240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трафы, санкции, возмещение ущерба, поступающие в бюджет Чибирлейского сельсовета Кузнецкого района, предусмотрены на основании ожидаемого их поступления в 2019 году и оцениваются в  2020 году в сумме 0,0 тыс. руб., 2021 году – 0,0 тыс. руб., 2022 году – 0,0 тыс. руб.</w:t>
      </w:r>
    </w:p>
    <w:p>
      <w:pPr>
        <w:pStyle w:val="24"/>
        <w:spacing w:lineRule="auto" w:line="24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ланирование безвозмездных поступлений осуществлялось на основании проекта  Закона Пензенской области «О бюджете Пензенской области на 2020 год и на плановый период 2021 и 2022 годов» и проекта Решения Собрания представителей Кузнецкого района «О бюджете Кузнецкого района Пензенской области на 2020 год и на плановый период 2021 и 2022 годов». В результате объемы безвозмездных поступлений в бюджет Чибирлейского сельсовета Кузнецкого района на 2020-2022 годы определены соответственно в суммах по 2647,412 тыс. руб., 2644,097 тыс. руб. и 2647,388 тыс. руб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.</w:t>
      </w:r>
    </w:p>
    <w:p>
      <w:pPr>
        <w:pStyle w:val="TextBody"/>
        <w:spacing w:before="0" w:after="0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Исходя из основных направлений бюджетной политики на ближайшую перспективу при формировании объема и структуры расходов проекта бюджета учитывались </w:t>
      </w:r>
      <w:r>
        <w:rPr>
          <w:bCs/>
          <w:sz w:val="28"/>
          <w:szCs w:val="28"/>
        </w:rPr>
        <w:t>следующие основные приоритеты: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обеспечение расходных обязательств, установленных действующим законодательством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казов Президента РФ от 07.05.2012 в части оплаты труда отдельных категорий работников бюджетной сферы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социальной поддержки населения с учетом внедрения критериев нуждаемости и адресности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 местным бюджетам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й базы для расчётов основных характеристик расходов бюджета Чибирлейского сельсовета Кузнецкого района Пензенской области на 2020-2022 годы применялись уточнённые показатели сводной бюджетной росписи бюджета Чибирлейского сельсовета Кузнецкого района Пензенской области на 2019 год с учётом изменений по состоянию на 01 ноября 2019 года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 xml:space="preserve">Чибирлейского сельсовета </w:t>
      </w:r>
      <w:r>
        <w:rPr>
          <w:b/>
          <w:bCs/>
          <w:sz w:val="28"/>
          <w:szCs w:val="28"/>
        </w:rPr>
        <w:t>Кузнецкого района Пензенской области на 2020-2022 годы</w:t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56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252"/>
        <w:gridCol w:w="1102"/>
        <w:gridCol w:w="769"/>
        <w:gridCol w:w="1231"/>
        <w:gridCol w:w="969"/>
        <w:gridCol w:w="1194"/>
        <w:gridCol w:w="769"/>
      </w:tblGrid>
      <w:tr>
        <w:trPr>
          <w:trHeight w:val="2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19 год (на 01.11.19г.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20 год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плану на 2019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21 го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плану на 2019год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на 2022год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плану на 2019 год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-ВСЕГО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9,75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5,41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0,09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1,38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0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 бюджета Чибирлейского сельсовета Кузнецкого района, в том числе дотации на выравнивание, дотации на сбалансированность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15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2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3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словно-утвержденные расход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поступлений целевого характер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5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,4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86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,38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33"/>
        <w:shd w:fill="FFFFFF" w:val="clear"/>
        <w:ind w:firstLine="1134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По сравнению с объёмом расходов бюджета Чибирлейского сельсовета Кузнецкого района Пензенской области на 2019год (3919,755 т.р.) объём расходов на 2020 год увеличился на 109,9 т.р. (или на 3,0%), на 2021 год – уменьшился на 308,4 т.р.. (на 8,7%), на 2022 год – на 392,3 т.р. (на 11,1%)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уменьшения является снижение объема расходов за счет целевых средств из вышестоящих бюджетов (в первую очередь за счет субсидий и иных межбюджетных трансфертов): По расходам, финансируемым за счет собственных средств бюджета, снижение расходов по сравнению с уточненными назначениями на текущий год: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на 35,9 т.р. (на 1,3%)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на 2021 год – на 392,2 т.р. (на 14,3%)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на 2022 год – на 382,1 т.р. (на 13,9%)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В связи с тем, что в проекте федерального и регионального бюджетов не все субсидии распределены между регионами, отсутствуют данные о распределении иных межбюджетных трансфертов, уточнение объемов расходов за счет указанных межбюджетных трансфертов будет производиться в течении планируемого периода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Расходы бюджета Чибирлейского сельсовета Кузнецкого района Пензенской области сформированы исходя из следующих подходов:</w:t>
      </w:r>
    </w:p>
    <w:p>
      <w:pPr>
        <w:pStyle w:val="Normal"/>
        <w:tabs>
          <w:tab w:val="clear" w:pos="708"/>
          <w:tab w:val="left" w:pos="1340" w:leader="none"/>
        </w:tabs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Расходы на оплату труда </w:t>
      </w:r>
      <w:r>
        <w:rPr>
          <w:sz w:val="28"/>
          <w:szCs w:val="28"/>
        </w:rPr>
        <w:t>рассчитаны: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- по работникам бюджетной сферы – исходя из </w:t>
      </w:r>
      <w:r>
        <w:rPr>
          <w:i/>
          <w:sz w:val="28"/>
          <w:szCs w:val="28"/>
        </w:rPr>
        <w:t>необходимости сохранения на достигнутом уровне целевых показателей указов</w:t>
      </w:r>
      <w:r>
        <w:rPr>
          <w:sz w:val="28"/>
          <w:szCs w:val="28"/>
        </w:rPr>
        <w:t xml:space="preserve"> Президента РФ от 07.05.2012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 597 «О мероприятиях по реализации государственной социальной политики», от 01.06.2012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 761 «О Национальной стратегии действий в интересах детей на 2012–2017 годы», от 28.12.2012 </w:t>
      </w:r>
      <w:hyperlink r:id="rId5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> 1688 «О некоторых мерах по реализации государственной политики в сфере защиты детей-сирот и детей, оставшихся без попечения родителей». При этом учитывается темп роста среднемесячного дохода от трудовой деятельности по Пензенской области, предусмотренный проектом прогноза социально-экономического развития Пензенской области в 2020 году –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5,8% (28 220 руб.), в 2021 году – на 4,8% (29 575 руб.), с 2022 года – на 5,8% </w:t>
      </w:r>
      <w:r>
        <w:rPr>
          <w:sz w:val="28"/>
          <w:szCs w:val="28"/>
        </w:rPr>
        <w:t>(31 290 руб.)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- по работникам, на которых не распространяется действие указов Президента РФ, </w:t>
      </w:r>
      <w:r>
        <w:rPr>
          <w:spacing w:val="-20"/>
          <w:sz w:val="28"/>
          <w:szCs w:val="28"/>
        </w:rPr>
        <w:t>с учетом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екта федерального закона «О внесении изменений в статью 1 Федерального закона «О минимальном размере оплаты труда», в соответствии с которым с 1 января 2020 года МРОТ устанавливается в размере 12 130 руб.;</w:t>
      </w:r>
    </w:p>
    <w:p>
      <w:pPr>
        <w:pStyle w:val="Style121"/>
        <w:shd w:fill="auto" w:val="clear"/>
        <w:spacing w:lineRule="auto" w:line="228" w:before="0" w:after="0"/>
        <w:ind w:firstLine="709"/>
        <w:rPr/>
      </w:pPr>
      <w:r>
        <w:rPr>
          <w:sz w:val="28"/>
          <w:szCs w:val="28"/>
        </w:rPr>
        <w:t xml:space="preserve">- повышения оплаты труда с 1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– на 3%, с 1 октября 2021 и 2022 годов – на 4% ежегодно;</w:t>
      </w:r>
    </w:p>
    <w:p>
      <w:pPr>
        <w:pStyle w:val="Normal"/>
        <w:spacing w:lineRule="auto" w:line="228"/>
        <w:ind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по начислениям на выплаты по оплате труда определяются исходя из установления на 2020-2022 годы тарифов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в размере 30,2%.</w:t>
      </w:r>
    </w:p>
    <w:p>
      <w:pPr>
        <w:pStyle w:val="Normal"/>
        <w:autoSpaceDE w:val="false"/>
        <w:ind w:firstLine="1134"/>
        <w:jc w:val="both"/>
        <w:rPr>
          <w:sz w:val="20"/>
          <w:szCs w:val="20"/>
        </w:rPr>
      </w:pPr>
      <w:r>
        <w:rPr>
          <w:sz w:val="28"/>
          <w:szCs w:val="28"/>
        </w:rPr>
        <w:t>2. Расходы на финансовое обеспечение публичных и публичных нормативных обязательств рассчитаны исходя из контингента получателей по состоянию на 01.11.2019 и размера выплат по мерам социальной поддержки, установленных муниципальными правовыми актами.</w:t>
      </w:r>
    </w:p>
    <w:p>
      <w:pPr>
        <w:pStyle w:val="33"/>
        <w:spacing w:lineRule="auto" w:line="228"/>
        <w:ind w:firstLine="709"/>
        <w:rPr/>
      </w:pPr>
      <w:r>
        <w:rPr>
          <w:szCs w:val="28"/>
        </w:rPr>
        <w:t>3. Бюджетные ассигнования на материально-техническое обеспечение органов местного самоуправления, муниципальных казенных учреждений, а также предоставление субсидий муниципальным бюджетным и автономным учреждениям на финансовое обеспечение муниципального задания на оказание муниципальных услуг (выполнение работ) определяются с учетом индексов роста цен (тарифов) на коммунальные услуги, предусмотренные Сценарными условиями социально-экономического развития РФ, на 2020–2022 годы ежегодно с 1 июля:</w:t>
      </w:r>
    </w:p>
    <w:p>
      <w:pPr>
        <w:pStyle w:val="33"/>
        <w:spacing w:lineRule="auto" w:line="228"/>
        <w:ind w:firstLine="709"/>
        <w:rPr>
          <w:szCs w:val="28"/>
        </w:rPr>
      </w:pPr>
      <w:r>
        <w:rPr>
          <w:szCs w:val="28"/>
        </w:rPr>
        <w:t>- на газ и электроэнергию – на 3%,</w:t>
      </w:r>
    </w:p>
    <w:p>
      <w:pPr>
        <w:pStyle w:val="33"/>
        <w:spacing w:lineRule="auto" w:line="228"/>
        <w:ind w:firstLine="709"/>
        <w:rPr>
          <w:szCs w:val="28"/>
        </w:rPr>
      </w:pPr>
      <w:r>
        <w:rPr>
          <w:szCs w:val="28"/>
        </w:rPr>
        <w:t>- на тепло-, водоснабжение и другие виды коммунальных услуг – на 4%.</w:t>
      </w:r>
    </w:p>
    <w:p>
      <w:pPr>
        <w:pStyle w:val="33"/>
        <w:spacing w:lineRule="auto" w:line="228"/>
        <w:ind w:firstLine="709"/>
        <w:rPr/>
      </w:pPr>
      <w:r>
        <w:rPr/>
        <w:t xml:space="preserve">4. Бюджетные ассигнования на уплату земельного налога и налога на имущество организаций планируются в суммах, обеспечивающих уплату указанных налогов в полном объеме с </w:t>
      </w:r>
      <w:r>
        <w:rPr>
          <w:szCs w:val="28"/>
        </w:rPr>
        <w:t>учетом введённого в эксплуатацию в 2019 году оборуд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оект бюджета сформирован на основании муниципальных программ, охватывающих все основные сферы (направления) деятельности администрации Чибирлейского сельсовета Кузнецкого района Пензенской области. Доля «программных» расходов в 2020 году составит 100,0%, в 2021 году – 98,4%, в 2022 году – 96,8%. После утверждения бюджета Чибирлейского сельсовета Кузнецкого района Пензенской области муниципальные программы подлежат приведению в соответствие с решением о бюджете на 2020 год и плановый период 2021-2022 годов в течение трех месяцев со дня вступления его в силу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Чибирлейского сельсовета Кузнецкого района Пензенской области на 2020–2022 годы остается </w:t>
      </w:r>
      <w:r>
        <w:rPr>
          <w:i/>
          <w:iCs/>
          <w:sz w:val="28"/>
          <w:szCs w:val="28"/>
        </w:rPr>
        <w:t>социально-ориентированным</w:t>
      </w:r>
      <w:r>
        <w:rPr>
          <w:sz w:val="28"/>
          <w:szCs w:val="28"/>
        </w:rPr>
        <w:t>, что подтверждается приоритетностью направления средств бюджета на содержание и развитие отраслей социально-культурной сферы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проектировок по разделам и подразделам функциональной классификации расходов бюджета Чибирлейского сельсовета Кузнецкого района Пензенской области на 2020-2021 годы приведены в соответствующих разделах настоящей записки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 «Общегосударственные вопросы»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В бюджете поселения на финансирование расходов по указанному разделу предусмотрены ассигнования в объёмах: на 2020 год – 2371,487 тыс.руб., на 2021 год – 1961,00 тыс.руб., на 2022 год – 1772,60 тыс.руб., По данному разделу отражены расходы на реализацию муниципальных программ: 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свои программы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 xml:space="preserve">предусмотрены </w:t>
      </w:r>
      <w:r>
        <w:rPr>
          <w:bCs/>
          <w:iCs/>
          <w:sz w:val="28"/>
          <w:szCs w:val="28"/>
        </w:rPr>
        <w:t xml:space="preserve">расходы </w:t>
      </w:r>
      <w:r>
        <w:rPr>
          <w:sz w:val="28"/>
          <w:szCs w:val="28"/>
        </w:rPr>
        <w:t>на содержание администрации Чибирлейского сельсовета Кузнецкого района Пензенской области указать шт. численность работников,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органов местного самоуправления Чибирлейского сельсовета Кузнецкого района Пензенской области запланированы в соответствии с Законом Пензенской области от 30.12.2004 № 740-ЗПО «О денежном содержании государственных гражданских служащих Пензенской области и лиц, замещающих государственные должности Пензенской области» (с последующими изменениями), постановлениями Правительства Пензенской области от 26.04.2007 № 284-пП «Об оплате труда работников исполнительных органов государственной власти Пензенской области, замещающих должности, не являющиеся должностями государственной гражданской службы Пензенской области» (с последующими изменениями), от 24.12.2009 № 998-пП «О введении новой системы оплаты труда работников органов государственной власти Пензенской области, государственных органов Пензенской области, оплата труда которых в настоящее время осуществляется на основе единой тарифной сетки» (с последующими изменениями).(указать свои НПА по оплате труда ОМСУ- муниципалы, не отнесенные, и рабочие)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подразделу 11 «Резервные фонды» </w:t>
      </w:r>
      <w:r>
        <w:rPr>
          <w:sz w:val="28"/>
          <w:szCs w:val="28"/>
        </w:rPr>
        <w:t xml:space="preserve">предусмотрены </w:t>
      </w:r>
      <w:r>
        <w:rPr>
          <w:bCs/>
          <w:iCs/>
          <w:sz w:val="28"/>
          <w:szCs w:val="28"/>
        </w:rPr>
        <w:t xml:space="preserve">расходы </w:t>
      </w:r>
      <w:r>
        <w:rPr>
          <w:sz w:val="28"/>
          <w:szCs w:val="28"/>
        </w:rPr>
        <w:t>на формирование резервного фонда администрации Чибирлейского сельсовета Кузнецкого района Пензенской области на 2020–2022 годы в сумме 50,0 тыс. руб. ежегодно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подразделу 13 «Другие общегосударственные вопросы» </w:t>
      </w:r>
      <w:r>
        <w:rPr>
          <w:sz w:val="28"/>
          <w:szCs w:val="28"/>
        </w:rPr>
        <w:t>предусмотрены расходы: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2020 год – 115,0 тыс. руб.; Содержание и обслуживание казны 15,0 тыс. руб</w:t>
      </w:r>
      <w:r>
        <w:rPr/>
        <w:t>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Оценка недвижимости, признание прав и регулирование отношений по муниципальной собственности – 100,0 тыс. руб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2021 год -65,0 тыс. руб.; Содержание и обслуживание казны 15,0 тыс. руб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Оценка недвижимости, признание прав и регулирование отношений по муниципальной собственности – 50,0 тыс. руб</w:t>
      </w:r>
      <w:r>
        <w:rPr/>
        <w:t>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2022</w:t>
      </w:r>
      <w:r>
        <w:rPr/>
        <w:t xml:space="preserve"> </w:t>
      </w:r>
      <w:r>
        <w:rPr>
          <w:sz w:val="28"/>
          <w:szCs w:val="28"/>
        </w:rPr>
        <w:t>год –</w:t>
      </w:r>
      <w:r>
        <w:rPr/>
        <w:t xml:space="preserve"> </w:t>
      </w:r>
      <w:r>
        <w:rPr>
          <w:sz w:val="28"/>
          <w:szCs w:val="28"/>
        </w:rPr>
        <w:t>40,0  тыс. руб.;</w:t>
      </w:r>
      <w:r>
        <w:rPr/>
        <w:t xml:space="preserve">  </w:t>
      </w:r>
      <w:r>
        <w:rPr>
          <w:sz w:val="28"/>
          <w:szCs w:val="28"/>
        </w:rPr>
        <w:t>Содержание и обслуживание казны 15,0 тыс. руб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ка недвижимости, признание прав и регулирование отношений по муниципальной собственности – 25,0 тыс. руб.</w:t>
      </w:r>
    </w:p>
    <w:p>
      <w:pPr>
        <w:pStyle w:val="Normal"/>
        <w:autoSpaceDE w:val="false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b/>
          <w:bCs/>
          <w:sz w:val="28"/>
          <w:szCs w:val="28"/>
        </w:rPr>
        <w:t>Раздел 02 «Национальная оборона», подраздел 03 «Мобилизационная и вневойсковая подготовка»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В бюджете поселения на финансирование расходов по указанному подразделу предусмотрены ассигнования на 2020–2022 годы в объёме 80,9 тыс.руб. ежегодно на исполнение полномочий РФ по осуществлению первичного воинского учета на территориях, где отсутствуют военные комиссариаты, шт. численность работников ВУС составляет 0,4 ед.</w:t>
      </w:r>
    </w:p>
    <w:p>
      <w:pPr>
        <w:pStyle w:val="Normal"/>
        <w:autoSpaceDE w:val="false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b/>
          <w:bCs/>
          <w:sz w:val="28"/>
          <w:szCs w:val="28"/>
        </w:rPr>
        <w:t>Раздел 03 «Национальная безопасность и правоохранительная деятельность», подраздел 10 «Обеспечение пожарной безопасности»</w:t>
      </w:r>
    </w:p>
    <w:p>
      <w:pPr>
        <w:pStyle w:val="Normal"/>
        <w:autoSpaceDE w:val="false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бюджете поселения на финансирование расходов по указанному подразделу предусмотрены</w:t>
      </w:r>
      <w:r>
        <w:rPr>
          <w:bCs/>
          <w:sz w:val="28"/>
          <w:szCs w:val="28"/>
        </w:rPr>
        <w:t xml:space="preserve"> расходы на </w:t>
      </w:r>
    </w:p>
    <w:p>
      <w:pPr>
        <w:pStyle w:val="Normal"/>
        <w:autoSpaceDE w:val="false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разделу 14 «Другие вопросы в области национальной</w:t>
      </w:r>
    </w:p>
    <w:p>
      <w:pPr>
        <w:pStyle w:val="Normal"/>
        <w:autoSpaceDE w:val="false"/>
        <w:ind w:firstLine="113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04 «Национальная экономика»</w:t>
      </w:r>
    </w:p>
    <w:p>
      <w:pPr>
        <w:pStyle w:val="Normal"/>
        <w:autoSpaceDE w:val="false"/>
        <w:ind w:firstLine="1134"/>
        <w:jc w:val="both"/>
        <w:rPr/>
      </w:pPr>
      <w:r>
        <w:rPr>
          <w:b/>
          <w:bCs/>
          <w:iCs/>
          <w:sz w:val="28"/>
          <w:szCs w:val="28"/>
        </w:rPr>
        <w:t>По подразделу 09 «Дорожное хозяйство (дорожные фонды)»</w:t>
      </w:r>
      <w:r>
        <w:rPr>
          <w:bCs/>
          <w:iCs/>
          <w:sz w:val="28"/>
          <w:szCs w:val="28"/>
        </w:rPr>
        <w:t xml:space="preserve"> отражены расходы бюджета, осуществляемые за счет средств дорожного фонда </w:t>
      </w:r>
      <w:r>
        <w:rPr>
          <w:sz w:val="28"/>
          <w:szCs w:val="28"/>
        </w:rPr>
        <w:t xml:space="preserve">Чибирлейского сельсовета Кузнецкого района </w:t>
      </w:r>
      <w:r>
        <w:rPr>
          <w:bCs/>
          <w:iCs/>
          <w:sz w:val="28"/>
          <w:szCs w:val="28"/>
        </w:rPr>
        <w:t>Пензенской области: на 2020 год в сумме 698,0 тыс. руб., на 2021 –в сумме 740,0 тыс. руб., на 2022 –в сумме 747,0 тыс. руб. ежегодно.</w:t>
      </w:r>
    </w:p>
    <w:p>
      <w:pPr>
        <w:pStyle w:val="Normal"/>
        <w:autoSpaceDE w:val="false"/>
        <w:ind w:firstLine="1134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 подразделу 12 «Другие вопросы в области национальной экономики» </w:t>
      </w:r>
      <w:r>
        <w:rPr>
          <w:bCs/>
          <w:iCs/>
          <w:sz w:val="28"/>
          <w:szCs w:val="28"/>
        </w:rPr>
        <w:t>предусмотрены расходы :</w:t>
      </w:r>
    </w:p>
    <w:p>
      <w:pPr>
        <w:pStyle w:val="Normal"/>
        <w:autoSpaceDE w:val="false"/>
        <w:ind w:firstLine="113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020 год – 262,0 тыс.руб.; </w:t>
      </w:r>
      <w:r>
        <w:rPr>
          <w:sz w:val="28"/>
          <w:szCs w:val="28"/>
        </w:rPr>
        <w:t>Мероприятия по землеустройству и землепользованию – 20,0 тыс.руб., Расходы на обеспечение внесения сведений о границах муниципального образования, границах населенных пунктов, границах территориальных зон в государственный кадастр недвижимости – 10,0 тыс.руб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021 год – 82,0 тыс.руб.; </w:t>
      </w:r>
      <w:r>
        <w:rPr>
          <w:sz w:val="28"/>
          <w:szCs w:val="28"/>
        </w:rPr>
        <w:t>Мероприятия по землеустройству и землепользованию -20,0 тыс.руб., Расходы на обеспечение внесения сведений о границах муниципального образования, границах населенных пунктов, границах территориальных зон в государственный кадастр недвижимости – 10,0 тыс.руб.</w:t>
      </w:r>
    </w:p>
    <w:p>
      <w:pPr>
        <w:pStyle w:val="Normal"/>
        <w:autoSpaceDE w:val="false"/>
        <w:ind w:firstLine="1134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022 год - 82</w:t>
      </w:r>
      <w:r>
        <w:rPr>
          <w:bCs/>
          <w:iCs/>
          <w:sz w:val="28"/>
          <w:szCs w:val="28"/>
        </w:rPr>
        <w:t xml:space="preserve">,0 тыс.руб.; </w:t>
      </w:r>
      <w:r>
        <w:rPr>
          <w:sz w:val="28"/>
          <w:szCs w:val="28"/>
        </w:rPr>
        <w:t>Мероприятия по землеустройству и землепользованию -10,0 тыс.руб., Расходы на обеспечение внесения сведений о границах муниципального образования, границах населенных пунктов, границах территориальных зон в государственный кадастр недвижимости – 5,0 тыс.руб</w:t>
      </w:r>
    </w:p>
    <w:p>
      <w:pPr>
        <w:pStyle w:val="Normal"/>
        <w:autoSpaceDE w:val="false"/>
        <w:ind w:firstLine="113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05 «Жилищно-коммунальное хозяйство»</w:t>
      </w:r>
    </w:p>
    <w:p>
      <w:pPr>
        <w:pStyle w:val="Normal"/>
        <w:autoSpaceDE w:val="false"/>
        <w:ind w:firstLine="1134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 подразделу 02 «Коммунальное хозяйство» </w:t>
      </w:r>
      <w:r>
        <w:rPr>
          <w:bCs/>
          <w:iCs/>
          <w:sz w:val="28"/>
          <w:szCs w:val="28"/>
        </w:rPr>
        <w:t xml:space="preserve">предусмотрены расходы на : </w:t>
      </w:r>
      <w:r>
        <w:rPr>
          <w:b/>
          <w:bCs/>
          <w:iCs/>
          <w:sz w:val="28"/>
          <w:szCs w:val="28"/>
        </w:rPr>
        <w:t>По подразделу 03 «Благоустройство»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Раздел 08 «Культура и кинематография»</w:t>
      </w:r>
    </w:p>
    <w:p>
      <w:pPr>
        <w:pStyle w:val="Normal"/>
        <w:autoSpaceDE w:val="false"/>
        <w:ind w:firstLine="113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одразделу 01 «Культура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о подразделу 04 «Другие вопросы в области культуры, кинематографии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едусмотрены расходы на : </w:t>
      </w:r>
    </w:p>
    <w:p>
      <w:pPr>
        <w:pStyle w:val="Normal"/>
        <w:autoSpaceDE w:val="false"/>
        <w:ind w:firstLine="113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10 «Социальная политика»</w:t>
      </w:r>
    </w:p>
    <w:p>
      <w:pPr>
        <w:pStyle w:val="Normal"/>
        <w:autoSpaceDE w:val="false"/>
        <w:ind w:firstLine="1134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 подразделу 01 «Пенсионное обеспечение» </w:t>
      </w:r>
    </w:p>
    <w:p>
      <w:pPr>
        <w:pStyle w:val="Normal"/>
        <w:autoSpaceDE w:val="false"/>
        <w:ind w:firstLine="113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 подразделу 03 «Социальное обеспечение населения» </w:t>
      </w:r>
      <w:r>
        <w:rPr>
          <w:bCs/>
          <w:iCs/>
          <w:sz w:val="28"/>
          <w:szCs w:val="28"/>
        </w:rPr>
        <w:t xml:space="preserve">предусмотрены расходы </w:t>
      </w:r>
    </w:p>
    <w:p>
      <w:pPr>
        <w:pStyle w:val="Normal"/>
        <w:autoSpaceDE w:val="false"/>
        <w:ind w:firstLine="1134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11 «Физическая культура и спорт», подраздел 05 «Другие вопросы в области физической культуры и спорта</w:t>
      </w:r>
    </w:p>
    <w:p>
      <w:pPr>
        <w:pStyle w:val="Normal"/>
        <w:autoSpaceDE w:val="false"/>
        <w:ind w:firstLine="113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Чибирлейского сельсовета Кузнецкого района Пензенской области и источники финансирования дефицита бюджета Чибирлейского сельсовета Кузнецкого района Пензенской области</w:t>
      </w:r>
    </w:p>
    <w:p>
      <w:pPr>
        <w:pStyle w:val="ConsPlusTitle"/>
        <w:ind w:firstLine="113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113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ом 16 Решения установлен отказ в 2020-2022 годах от привлечения муниципальных внутренних заимствований. Дефицит бюджета соответствует нулевому значению ежегодно.</w:t>
      </w:r>
    </w:p>
    <w:p>
      <w:pPr>
        <w:pStyle w:val="ConsPlusTitle"/>
        <w:ind w:firstLine="113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ом 17 определен верхний предел муниципального внутреннего долга Чибирлейского сельсовета Кузнецкого района Пензенской области по муниципальным гарантиям на 01января 2020, на 01 января 2021 и на 01 января 2022 гг. соответствует нулевому значению.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firstLine="720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Основной текст + Курсив10"/>
    <w:basedOn w:val="Style5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9">
    <w:name w:val="Основной текст + Курсив9"/>
    <w:basedOn w:val="Style5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5"/>
    <w:qFormat/>
    <w:rPr>
      <w:sz w:val="32"/>
      <w:lang w:val="en-US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i/>
      <w:sz w:val="24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b/>
      <w:sz w:val="24"/>
      <w:lang w:val="en-US"/>
    </w:rPr>
  </w:style>
  <w:style w:type="character" w:styleId="8">
    <w:name w:val="Заголовок 8 Знак"/>
    <w:basedOn w:val="Style5"/>
    <w:qFormat/>
    <w:rPr>
      <w:b/>
      <w:sz w:val="28"/>
      <w:u w:val="single"/>
    </w:rPr>
  </w:style>
  <w:style w:type="character" w:styleId="91">
    <w:name w:val="Заголовок 9 Знак"/>
    <w:basedOn w:val="Style5"/>
    <w:qFormat/>
    <w:rPr>
      <w:b/>
      <w:sz w:val="28"/>
    </w:rPr>
  </w:style>
  <w:style w:type="character" w:styleId="21">
    <w:name w:val="Основной текст с отступом 2 Знак"/>
    <w:basedOn w:val="Style5"/>
    <w:qFormat/>
    <w:rPr>
      <w:sz w:val="32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/>
  </w:style>
  <w:style w:type="character" w:styleId="23">
    <w:name w:val="Красная строка 2 Знак"/>
    <w:basedOn w:val="Style6"/>
    <w:qFormat/>
    <w:rPr/>
  </w:style>
  <w:style w:type="character" w:styleId="Style10">
    <w:name w:val="Красная строка Знак"/>
    <w:basedOn w:val="Style8"/>
    <w:qFormat/>
    <w:rPr/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Style12">
    <w:name w:val="Название Знак"/>
    <w:basedOn w:val="Style5"/>
    <w:qFormat/>
    <w:rPr>
      <w:i/>
      <w:sz w:val="28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sz w:val="24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exact" w:line="300"/>
      <w:ind w:firstLine="720"/>
      <w:jc w:val="center"/>
    </w:pPr>
    <w:rPr>
      <w:sz w:val="32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 (веб)1"/>
    <w:basedOn w:val="Normal"/>
    <w:qFormat/>
    <w:pPr>
      <w:spacing w:lineRule="atLeast" w:line="312" w:before="0" w:after="280"/>
    </w:pPr>
    <w:rPr/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20"/>
      <w:lang w:val="en-US"/>
    </w:rPr>
  </w:style>
  <w:style w:type="paragraph" w:styleId="27">
    <w:name w:val="Стиль2"/>
    <w:basedOn w:val="13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A42088031E72C69E2AF83B4DEC9B4C9014F6721F56C8EC185B9B3465A8ECBD827081C975F4BF29G" TargetMode="External"/><Relationship Id="rId3" Type="http://schemas.openxmlformats.org/officeDocument/2006/relationships/hyperlink" Target="consultantplus://offline/ref=E264FC9DFDACAF158427E3CDF2F0292F64B4C6265ED4DD5E8565139E1DK9r8H" TargetMode="External"/><Relationship Id="rId4" Type="http://schemas.openxmlformats.org/officeDocument/2006/relationships/hyperlink" Target="consultantplus://offline/ref=E264FC9DFDACAF158427E3CDF2F0292F64B5CF205BD6DD5E8565139E1DK9r8H" TargetMode="External"/><Relationship Id="rId5" Type="http://schemas.openxmlformats.org/officeDocument/2006/relationships/hyperlink" Target="consultantplus://offline/ref=E264FC9DFDACAF158427E3CDF2F0292F64B5C62C53D5DD5E8565139E1DK9r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21:00Z</dcterms:created>
  <dc:creator>Fin</dc:creator>
  <dc:description/>
  <cp:keywords/>
  <dc:language>en-US</dc:language>
  <cp:lastModifiedBy>Пользователь</cp:lastModifiedBy>
  <cp:lastPrinted>2019-12-06T15:13:00Z</cp:lastPrinted>
  <dcterms:modified xsi:type="dcterms:W3CDTF">2019-12-06T11:17:00Z</dcterms:modified>
  <cp:revision>5</cp:revision>
  <dc:subject/>
  <dc:title>ПОЯСНИТЕЛЬНАЯ  ЗАПИСКА</dc:title>
</cp:coreProperties>
</file>