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варительные итоги  социально-экономического развития </w:t>
      </w:r>
    </w:p>
    <w:p>
      <w:pPr>
        <w:pStyle w:val="Heading"/>
        <w:rPr/>
      </w:pPr>
      <w:r>
        <w:rPr>
          <w:b/>
          <w:szCs w:val="28"/>
        </w:rPr>
        <w:t xml:space="preserve">Чибирлейского сельсовета Кузнецкого района Пензенской области за 2019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440"/>
        <w:gridCol w:w="1620"/>
        <w:gridCol w:w="1440"/>
        <w:gridCol w:w="1980"/>
      </w:tblGrid>
      <w:tr>
        <w:trPr>
          <w:tblHeader w:val="true"/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октябр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19 г.</w:t>
            </w:r>
          </w:p>
        </w:tc>
      </w:tr>
      <w:tr>
        <w:trPr>
          <w:tblHeader w:val="true"/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оответ. пери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соответ. пери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</w:rPr>
              <w:t>Численность населе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трудоспособ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безработных граждан, состоящих на регистрационном учете на конец отчет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ловье скота и птицы во всех категория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РС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 и коз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т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сновных видов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ясо (по реализации-живой в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й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ирт этил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д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местного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нено на соответствующ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нено на соответствующ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нено на соответствующ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 имущества, находящего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и неналоговых доходов в общем объеме доходов (без субвен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ожд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смертности все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ских дошко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 детей соответс.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ш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 в образовательных шко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больничными к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 на 10 тыс.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амбулаторно-поликлиническими учреждениями Ф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врач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ссовых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реждений культурно-досугового ти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2" w:leader="none"/>
        </w:tabs>
        <w:ind w:firstLine="708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227" w:right="737" w:gutter="0" w:header="0" w:top="510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8:00Z</dcterms:created>
  <dc:creator>comp218</dc:creator>
  <dc:description/>
  <cp:keywords/>
  <dc:language>en-US</dc:language>
  <cp:lastModifiedBy>User</cp:lastModifiedBy>
  <cp:lastPrinted>2017-11-14T15:44:00Z</cp:lastPrinted>
  <dcterms:modified xsi:type="dcterms:W3CDTF">2019-11-14T11:05:00Z</dcterms:modified>
  <cp:revision>4</cp:revision>
  <dc:subject/>
  <dc:title>Отдельные показатели</dc:title>
</cp:coreProperties>
</file>