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855"/>
        <w:jc w:val="center"/>
        <w:rPr>
          <w:b/>
          <w:b/>
          <w:szCs w:val="28"/>
        </w:rPr>
      </w:pPr>
      <w:r>
        <w:rPr>
          <w:b/>
          <w:szCs w:val="28"/>
        </w:rPr>
        <w:t>ОСНОВНЫЕ НАПРАВЛЕНИЯ БЮДЖЕТНОЙ И НАЛОГОВОЙ ПОЛИТИКИ ЧИБИРЛЕЙСКОГО СЕЛЬСОВЕТА КУЗНЕЦКОГО РАЙОНА ПЕНЗЕНСКОЙ ОБЛАСТИ НА 2020 ГОД И ПЛАНОВЫЙ ПЕРИОД 2021-2022 ГОД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Чибирлейского сельсовета Кузнецкого района  на  2020 год  и на плановый период 2021-2022 годов определен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го развития экономики Чибирлейского сельсовета Кузнец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  повышение качества и уровня жизни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альнейшее укрепление и развитие экономической базы муниципального образования Чибирлейский сельсовет Кузнецкого района, стимулирование деятельности исполнительных органов по увеличению  доходов бюджета и снижению его дотацио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управления муниципальной собственность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администрирования до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ланируются на основе прогноза социально-экономического развития Чибирлейского сельсовета Кузнецкого района, разработанного на  указанный период, в условиях действующего законодательства  о налогах и сборах, бюджетного законодательства, а также законодательства, согласно которому установлены неналоговые дох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бюджета используются сведения, представляемые главными администраторами доходов бюджета в соответствии с положениями Бюджетного кодекса Российской Феде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доходов  бюджета Чибирлейского сельсовета Кузнецкого района осуществляется по нормативам отчислений, установленным Бюджетным кодексом  Российской Федерации, Законом Пензенской области «О межбюджетных отношениях в Пензенской области» и Решением Комитета местного самоуправления Чибирлейского сельсовета  Кузнецкого района «О бюджетном устройстве и бюджетном процессе в Чибирлейском сельсовете Кузнецкого района Пензенской области» (с изменениям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ИТИКА В ОБЛАСТИ СОВЕРШЕНСТВ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СИСТЕ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в Чибирлейском сельсовете Кузнецкого района на трехлетний период позволяют определить для всех участников налоговых отношений среднесрочные ориентиры в налоговой сфере, что приводит к повышению стабильности и определенности в ведении экономической деятельности на территории Чибирлейского сельсовета Кузнецкого район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е проведение определяется целями и основными направлениями налоговой реформы на федеральном и региональном  уровн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области налоговой политики остаются создание условий сбалансированности бюджета Чибирлейского сельсовета Кузнецкого района и отказ от необоснованных мер в области увеличения налогового бреме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 стратегическими целями налоговой политики является стабильность налоговых доходов при условии сбалансированности бюджета Чибирлейского сельсовета Кузнец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ИТИКА В ОБЛАСТИ РАСХ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ажнейшими задачами бюджетной политики в области расходов в </w:t>
      </w:r>
      <w:r>
        <w:rPr>
          <w:sz w:val="28"/>
          <w:szCs w:val="28"/>
        </w:rPr>
        <w:t>2020 году  и на плановый период 2021-2022 годах</w:t>
      </w:r>
      <w:r>
        <w:rPr>
          <w:sz w:val="28"/>
        </w:rPr>
        <w:t xml:space="preserve"> являются обеспечение сбалансированности и устойчивости бюджета</w:t>
      </w:r>
      <w:r>
        <w:rPr>
          <w:sz w:val="28"/>
          <w:szCs w:val="28"/>
        </w:rPr>
        <w:t xml:space="preserve"> Чибирлейского сельсовета</w:t>
      </w:r>
      <w:r>
        <w:rPr>
          <w:sz w:val="28"/>
        </w:rPr>
        <w:t xml:space="preserve"> Кузнецкого района, безусловное исполнение расходных обязательств, повышение эффективности бюджетных расх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ектирование бюджета </w:t>
      </w:r>
      <w:r>
        <w:rPr>
          <w:sz w:val="28"/>
          <w:szCs w:val="28"/>
        </w:rPr>
        <w:t xml:space="preserve">Чибирлейского сельсовета </w:t>
      </w:r>
      <w:r>
        <w:rPr>
          <w:sz w:val="28"/>
        </w:rPr>
        <w:t xml:space="preserve">Кузнецкого района  на </w:t>
      </w:r>
      <w:r>
        <w:rPr>
          <w:sz w:val="28"/>
          <w:szCs w:val="28"/>
        </w:rPr>
        <w:t>2020год  и на плановый период 2021-2022 годов</w:t>
      </w:r>
      <w:r>
        <w:rPr>
          <w:sz w:val="28"/>
        </w:rPr>
        <w:t xml:space="preserve"> осуществлялось на основе анализа тенденций социально-экономического развития </w:t>
      </w:r>
      <w:r>
        <w:rPr>
          <w:sz w:val="28"/>
          <w:szCs w:val="28"/>
        </w:rPr>
        <w:t xml:space="preserve">сельсовета </w:t>
      </w:r>
      <w:r>
        <w:rPr>
          <w:sz w:val="28"/>
        </w:rPr>
        <w:t>за предыдущие г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числения на оплату труда в 2020 году рассчитаны в размере 30,2%  от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2 годах продолжится реализация приоритетных национальных проектов,  создающих основу для решения назревших проблем повышения качества образования, улучшения здоровья населения, обеспечения граждан доступным и комфортным жильём, формирования достойных условий жизни на селе и развития агропромышлен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расходов на социально-культурную сферу должно быть увязано с достижением конкретных результатов по повышению качества и доступности соответствующих услу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иболее значимыми направлениями  поддержки отраслей экономики 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в агропромышленном комплексе</w:t>
      </w:r>
      <w:r>
        <w:rPr>
          <w:sz w:val="28"/>
          <w:szCs w:val="28"/>
        </w:rPr>
        <w:t xml:space="preserve"> доступности и адресного  характера мер, обеспечивающих  поддержку</w:t>
      </w:r>
      <w:r>
        <w:rPr>
          <w:sz w:val="28"/>
        </w:rPr>
        <w:t xml:space="preserve"> граждан и повышения уровня жизни на сел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безопасности дорожного движения путем дальнейшего улучшения качества сети   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еспечение социальных мероприятий по оказанию  поддержки в капитальном ремонте многоквартирных домов  и приобретении жилья является одним из основных направлений бюджетной политики в области жилищного хозяйства на предстоящий период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firstLine="72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 (веб)1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3:00Z</dcterms:created>
  <dc:creator>Buhgalt</dc:creator>
  <dc:description/>
  <cp:keywords/>
  <dc:language>en-US</dc:language>
  <cp:lastModifiedBy>Elmeev</cp:lastModifiedBy>
  <cp:lastPrinted>2016-11-01T11:01:00Z</cp:lastPrinted>
  <dcterms:modified xsi:type="dcterms:W3CDTF">2019-11-25T12:51:00Z</dcterms:modified>
  <cp:revision>3</cp:revision>
  <dc:subject/>
  <dc:title>ОСНОВНЫЕ НАПРАВЛЕНИЯ</dc:title>
</cp:coreProperties>
</file>