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2"/>
          <w:szCs w:val="32"/>
        </w:rPr>
        <w:t>КОМИТЕТ МЕСТНОГО САМОУПРАВЛЕНИЯ ЧИБИР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  29.04.2011                                                                                                   №  138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Чибир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У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бирлейского сельсовета Кузнецкого района Пенз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изменениями), Уставом Чибирлейского сельсовета Кузнецкого района Пензенской области,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Чибирлейского сельсовета Кузнецкого района Пензенской области реши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ее изменение в Устав Чибирлейского сельсовета Кузнецкого района Пензенской области, принятый решением Комитета местного самоуправления Чибирлейского сельсовета Кузнецкого района Пензенской области от 20.05.2010  №  90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ункт 6 статьи 38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6) имущество, предназначенное для обеспечения первичных мер пожарной безопасности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«О внесении изменения в Устав Чибирлейского сельсовета Кузнецкого района Пензенской области»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решение «О внесении изменения в Устав Чибирлейского сельсовета Кузнецкого района Пензенской области» после его государственной регистрации в информационном бюллетене Комитета местного самоуправления Чибирлейского сельсовета Кузнецкого района Пензенской области «Сельские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Чибирлей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Кузнецкого района Пензенской области                                       Г.В. Кашаева</w:t>
      </w:r>
    </w:p>
    <w:sectPr>
      <w:footerReference w:type="default" r:id="rId3"/>
      <w:type w:val="nextPage"/>
      <w:pgSz w:w="11906" w:h="16838"/>
      <w:pgMar w:left="1440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widowControl/>
      <w:ind w:firstLine="567"/>
      <w:jc w:val="both"/>
    </w:pPr>
    <w:rPr>
      <w:rFonts w:ascii="Arial" w:hAnsi="Arial" w:cs="Arial"/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52:00Z</dcterms:created>
  <dc:creator>FuckYouBill</dc:creator>
  <dc:description/>
  <cp:keywords/>
  <dc:language>en-US</dc:language>
  <cp:lastModifiedBy>1</cp:lastModifiedBy>
  <cp:lastPrinted>2011-04-08T16:26:00Z</cp:lastPrinted>
  <dcterms:modified xsi:type="dcterms:W3CDTF">2011-05-04T13:01:00Z</dcterms:modified>
  <cp:revision>3</cp:revision>
  <dc:subject/>
  <dc:title>Образец </dc:title>
</cp:coreProperties>
</file>