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881" w:leader="none"/>
        </w:tabs>
        <w:spacing w:before="0" w:after="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0735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ИБИР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102870</wp:posOffset>
                </wp:positionV>
                <wp:extent cx="2952750" cy="422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3 сентября 2015 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7/24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.Чибирл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25pt;mso-wrap-distance-left:9pt;mso-wrap-distance-right:9pt;mso-wrap-distance-top:0pt;mso-wrap-distance-bottom:0pt;margin-top:8.1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3 сентября 2015 г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97/24-6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</w:t>
                            </w:r>
                            <w:r>
                              <w:rPr>
                                <w:color w:val="000000"/>
                              </w:rPr>
                              <w:t>с.Чибирл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Чибирлей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Кузнец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изменениями), Уставом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Чибирлей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Кузнец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 района Пензен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14 части 1.1 статьи 6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4) обеспечение условий для развития на территории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следний абзац части 12 статьи 23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При прекращении полномочий главы администрации, его обязанности временно, до назначения на должность главы администрации по контракту, исполняет лицо, назначенное решением Комитета местного самоуправления. В случае временного отсутствия главы администрации его обязанности исполняет муниципальный служащий или специалист администрации, не являющийся муниципальным служащим, в соответствии с правовым актом администрации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Чибирлейского сельсовета Кузнецкого района Пензенской области «Сельские ведомости»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ибирлейского сельсовет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Кузнецкого района                                                       О.Ю.Бараненк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4:51:00Z</dcterms:created>
  <dc:creator>Admin</dc:creator>
  <dc:description/>
  <cp:keywords/>
  <dc:language>en-US</dc:language>
  <cp:lastModifiedBy>Admin</cp:lastModifiedBy>
  <dcterms:modified xsi:type="dcterms:W3CDTF">2015-09-04T04:51:00Z</dcterms:modified>
  <cp:revision>2</cp:revision>
  <dc:subject/>
  <dc:title>В администрации рабочих поселков и сельсоветов кузнецкого района</dc:title>
</cp:coreProperties>
</file>