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</w:t>
      </w:r>
      <w:r>
        <w:rPr/>
        <w:t>от  11 ноября  2019 г.                                                                                № 88/1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Чибирле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Чибирлейского сельсовета Кузнецкого района  Пензенской области на 2020 год и плановый период 2021-2022 годов</w:t>
      </w:r>
    </w:p>
    <w:p>
      <w:pPr>
        <w:pStyle w:val="ConsPlusTitle"/>
        <w:widowControl/>
        <w:jc w:val="center"/>
        <w:rPr>
          <w:sz w:val="36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оста экономического потенциала, развития социальной сферы и повышения уровня жизни населения Кузнецкого района Пензенской области, в соответствии со ст. 173 Бюджетного Кодекса РФ, Положением о бюджетном устройстве и бюджетном процессе в Чибирлейском сельсовете Кузнецкого района Пензенской области, утвержденным решением Комитета местного самоуправления Чибирлейского сельсовета Кузнецкого района Пензенской области от 08.12.2017 № 305/83-6, руководствуясь Уставом Чибирлейского сельсовета Кузнецкого района Пензенской области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администрация Чибирлейского сельсовета Кузнецкого района </w:t>
      </w:r>
    </w:p>
    <w:p>
      <w:pPr>
        <w:pStyle w:val="TextBody"/>
        <w:jc w:val="center"/>
        <w:rPr/>
      </w:pPr>
      <w:r>
        <w:rPr>
          <w:b/>
        </w:rPr>
        <w:t>Пензенской области постановляет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1</w:t>
      </w:r>
      <w:r>
        <w:rPr/>
        <w:t xml:space="preserve">. </w:t>
      </w:r>
      <w:r>
        <w:rPr>
          <w:b w:val="false"/>
          <w:sz w:val="28"/>
          <w:szCs w:val="28"/>
        </w:rPr>
        <w:t>Одобрить прилагаемый прогноз социально-экономического развития Чибирлейского сельсовета Кузнецкого района Пензенской области на 2020 год и плановый период 2021-2022 г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нести на рассмотрение проект бюджета Чибирлейского сельсовета Кузнецкого района Пензенской области на 2020 год и  плановый период 2021-2022 годов в Комитет местного самоуправления Чибирлейского сельсовета  Кузнец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</w:t>
      </w:r>
      <w:r>
        <w:rPr/>
        <w:t xml:space="preserve"> </w:t>
      </w:r>
      <w:r>
        <w:rPr>
          <w:color w:val="000000"/>
          <w:sz w:val="28"/>
          <w:szCs w:val="28"/>
        </w:rPr>
        <w:t>главу администрации Чибирлейского сельсовета Кузнецкого района Пензенской области.</w:t>
      </w:r>
    </w:p>
    <w:p>
      <w:pPr>
        <w:pStyle w:val="3"/>
        <w:jc w:val="both"/>
        <w:rPr/>
      </w:pPr>
      <w:r>
        <w:rPr/>
        <w:t>Глава администрации Чибирлейского сельсовета           Ю.М.Медведев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ind w:left="504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040" w:hanging="0"/>
        <w:rPr/>
      </w:pPr>
      <w:r>
        <w:rPr/>
        <w:t xml:space="preserve">Чибирлейского сельсовета </w:t>
      </w:r>
    </w:p>
    <w:p>
      <w:pPr>
        <w:pStyle w:val="Normal"/>
        <w:ind w:left="5040" w:hanging="0"/>
        <w:rPr/>
      </w:pPr>
      <w:r>
        <w:rPr/>
        <w:t>Кузнецкого района Пензенской области</w:t>
      </w:r>
    </w:p>
    <w:p>
      <w:pPr>
        <w:pStyle w:val="Normal"/>
        <w:ind w:left="5040" w:hanging="900"/>
        <w:rPr/>
      </w:pPr>
      <w:r>
        <w:rPr/>
        <w:t xml:space="preserve">               </w:t>
      </w:r>
      <w:r>
        <w:rPr/>
        <w:t>от 11.11.2019  № 88/1</w:t>
      </w:r>
    </w:p>
    <w:p>
      <w:pPr>
        <w:pStyle w:val="Normal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jc w:val="center"/>
        <w:rPr/>
      </w:pPr>
      <w:r>
        <w:rPr>
          <w:b/>
          <w:bCs/>
        </w:rPr>
        <w:t>Прогноз социально-экономического развития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Чибирлейского </w:t>
      </w:r>
      <w:r>
        <w:rPr>
          <w:b/>
        </w:rPr>
        <w:t xml:space="preserve">сельсовета Кузнец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100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30"/>
        <w:gridCol w:w="1180"/>
        <w:gridCol w:w="1180"/>
        <w:gridCol w:w="1060"/>
        <w:gridCol w:w="1041"/>
        <w:gridCol w:w="1041"/>
      </w:tblGrid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отч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           оценка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населенных пункт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организаций,  на территории муниципальног образования, 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 сфер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муниципальных унитарных предприят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мографические показател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енность постоянного населения (на начало года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% к предыдущему год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о родившихс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исло умерши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стественный прирос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грационный прирос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з бюджета муниципальных образований (местный бюджет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Налоговые доходы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физических лиц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еналоговые дохо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муниципального имуще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муниципального имуще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Отчисления от других бюджетов бюджетной системы РФ (до 1.01.2005 г.)                                                                    Безвозмездные поступления (с 1.01.2005 г.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2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ходы, 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6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 дол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фицит (-), профицит (+) бюдж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ффективность использования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                                                  полученные от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рендная плата за земл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емли муниципальных образова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 находящихся в собственност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,1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ы и пастбищ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.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ашн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обрабатываетс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личество малых предприятий (по состоянию на начало года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траслям эконом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и общественное питани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вестиционная деятель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т.ч. промышленность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сельское хозяйств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требительский рынок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ынок труда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сленность постоянного населения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енность экономически активного нас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няты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енность безработных, зарегестрированных в органах службы занят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реднегодовая численность работающих в организациях   муниципальной формы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 Доля занятых в организациях муниципальной формы собственности в общей численности занятых по муниципальному образова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лов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з социальной сферы : жилищный фонд и 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 счет средств местных бюджет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щая площадь муниципального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щая площадь ветхого аварийного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упки продукции для муниципальных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упки для муниципальных нужд за счет средств местного бюджета, 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3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6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пливо, 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иродный газ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бензин автомобильны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топливо дизельно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мазут топочны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луги естественных и локальных монополий (без учета электроэнергии и природного газа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теплоэнерг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рядные рабо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7</w:t>
            </w:r>
          </w:p>
        </w:tc>
      </w:tr>
    </w:tbl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3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32:00Z</dcterms:created>
  <dc:creator>FuckYouBill</dc:creator>
  <dc:description/>
  <dc:language>en-US</dc:language>
  <cp:lastModifiedBy>User</cp:lastModifiedBy>
  <cp:lastPrinted>2011-09-30T13:37:00Z</cp:lastPrinted>
  <dcterms:modified xsi:type="dcterms:W3CDTF">2020-02-21T08:32:00Z</dcterms:modified>
  <cp:revision>2</cp:revision>
  <dc:subject/>
  <dc:title/>
</cp:coreProperties>
</file>