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9946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ЧИБИРЛЕЙСКОГО СЕЛЬСОВЕТА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30 июля 2012 г.                                                                                                          № 64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Чибирлей</w:t>
      </w:r>
    </w:p>
    <w:p>
      <w:pPr>
        <w:pStyle w:val="Normal"/>
        <w:spacing w:lineRule="exact" w:line="280"/>
        <w:ind w:left="567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бюджета Чибирлейского сельсовета Кузнецкого района Пензенской области и бюджетных росписей главных распорядителей средств Чибирлейского сельсовета Кузнецкого района Пензенской области (главных администраторов источников финансирования дефицита бюджета Чибирлейского сельсовета Кузнецкого района Пензенской облас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Комитета местного самоуправления Чибирлейского сельсовета Кузнецкого района Пензенской области от 10.12.2008 N 227 Об утверждении Положения "О бюджетном устройстве и бюджетном процессе в Чибирлейском сельсовете Кузнецкого района Пензенской области" (с последующими изменениями),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администрация Чибирлейского сельсовета постановляет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/>
        <w:t>1. Утвердить прилагаемый Порядок составления и ведения сводной бюджетной росписи бюджета Чибирлейского сельсовета Кузнецкого района Пензенской области на очередной финансовый год и плановый период и бюджетных росписей главных распорядителей (распорядителей) средств бюджета Чибирлейского сельсовета Кузнецкого района Пензенской област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2. Настоящее  постановление опубликовать в информационном бюллетене Комитета местного самоуправления Чибирлейского сельсовета Кузнецкого района Пензенской области «Сельские ведомости».</w:t>
      </w:r>
    </w:p>
    <w:p>
      <w:pPr>
        <w:pStyle w:val="TextBody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 и распространяется на правоотношения, возникшие с 01.01.2012 г.</w:t>
      </w:r>
    </w:p>
    <w:p>
      <w:pPr>
        <w:pStyle w:val="TextBody"/>
        <w:ind w:firstLine="709"/>
        <w:jc w:val="both"/>
        <w:rPr>
          <w:szCs w:val="28"/>
        </w:rPr>
      </w:pPr>
      <w:r>
        <w:rPr/>
        <w:t>4. Контроль за исполнением настоящего постановления возложить на главу администрации Чибирлейского сельсовета</w:t>
      </w:r>
      <w:r>
        <w:rPr>
          <w:szCs w:val="28"/>
        </w:rPr>
        <w:t xml:space="preserve"> Кузнец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бирлейского сельсовета                                                                    Т.М.Куре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103" w:hanging="0"/>
        <w:rPr/>
      </w:pPr>
      <w:r>
        <w:rPr>
          <w:sz w:val="28"/>
        </w:rPr>
        <w:t xml:space="preserve">Чибирлейского сельсовет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Кузнецкого района Пензенской области от 30.07.2012 № 64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бюджета Чибирлейского сельсовета Кузнецкого района Пензенской области и бюджетных росписей главных распорядителей средств Чибирлейского сельсовета Кузнецкого района Пензенской области (главных администраторов источников финансирования дефицита бюджета Чибирлейского сельсовета Кузнецкого района Пензенской облас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5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комитета местного самоуправления Чибирлейского сельсовета Кузнецкого района Пензенской области от 10.12.2008 N 227 Об утверждении Положения "О бюджетном устройстве и бюджетном процессе в Чибирлейском сельсовете Кузнецкого района Пензенской области" (с последующими изменениями) и определяет правила составления и ведения сводной бюджетной росписи бюджета Чибирлейского сельсовета Кузнецкого района Пензенской области (далее - сводная роспись) и бюджетных росписей главных распорядителей средств бюджета Чибирлейского сельсовета Кузнецкого района Пензенской области (главных администраторов источников финансирования дефицита бюджета Чибирлейского сельсовета Кузнецкого района Пензенской области) (далее - роспись)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1. Сводная </w:t>
      </w:r>
      <w:hyperlink r:id="rId6">
        <w:r>
          <w:rPr>
            <w:rStyle w:val="InternetLink"/>
            <w:sz w:val="28"/>
            <w:szCs w:val="28"/>
          </w:rPr>
          <w:t>роспись</w:t>
        </w:r>
      </w:hyperlink>
      <w:r>
        <w:rPr>
          <w:sz w:val="28"/>
          <w:szCs w:val="28"/>
        </w:rPr>
        <w:t xml:space="preserve"> составляется администрацией Чибирлейского сельсовета Кузнецкого района Пензенской области (далее – администрация) по форме согласно приложению 1 к настоящему Порядку и утверждается постановлением администрации в течение 8 дней со дня подписания Решения Комитета местного самоуправления Чибирлейского сельсовета Кузнецкого района Пензенской области о бюджете Чибирлейского сельсовета Кузнецкого района Пензенской области на очередной финансовый год и на плановый период.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В состав сводной росписи включаются: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2.1. Бюджетные ассигнования по расходам бюджета Чибирлейского сельсовета Кузнецкого района Пензенской области на очередной финансовый год и на плановый период в разрезе ведомственной структуры расходов бюджета Чибирлейского сельсовета Кузнецкого района Пензенской области (главный распорядитель, раздел, подраздел, целевая статья, вид расходов) и кодов расходов классификации операций сектора государственного управления. Очередной финансовый год распределяется по кварталам, плановый период - по годовым назначениям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2.2. Бюджетные ассигнования по источникам финансирования дефицита бюджета Чибирлейского сельсовета Кузнецкого района Пензенской области на очередной финансовый год и на плановый период в разрезе кодов классификации источников финансирования дефицитов бюджетов. Очередной финансовый год распределяется по кварталам, плановый период - по годовым назначениям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3. Утвержденные показатели сводной бюджетной росписи должны соответствовать показателям, установленным на очередной финансовый год и на плановый период Решением Комитета местного самоуправления Чибирлейского сельсовета Кузнецкого района Пензенской области о бюджете Чибирлейского сельсовета Кузнецкого района Пензенской области на очередной финансовый год и на плановый период (далее - Решение о бюджете).</w:t>
      </w:r>
    </w:p>
    <w:p>
      <w:pPr>
        <w:pStyle w:val="TextBodyIndent"/>
        <w:ind w:firstLine="1134"/>
        <w:rPr/>
      </w:pPr>
      <w:r>
        <w:rPr>
          <w:szCs w:val="28"/>
        </w:rPr>
        <w:t>4. Лимиты бюджетных обязательств главным распорядителям средств бюджета Чибирлейского сельсовета Кузнецкого района Пензенской области на очередной финансовый год и на плановый период утверждаются администрацией одновременно с утверждением сводной росписи в размере бюджетных ассигнований, установленных Решением о бюджете, и должны соответствовать утверждаемым показателям сводной росписи.</w:t>
      </w:r>
    </w:p>
    <w:p>
      <w:pPr>
        <w:pStyle w:val="TextBodyIndent"/>
        <w:ind w:firstLine="1134"/>
        <w:rPr/>
      </w:pPr>
      <w:r>
        <w:rPr/>
        <w:t xml:space="preserve">5. </w:t>
      </w:r>
      <w:r>
        <w:rPr>
          <w:szCs w:val="28"/>
        </w:rPr>
        <w:t xml:space="preserve">Администрация в течение одного рабочего дня со дня утверждения сводной росписи доводит до главных распорядителей средств бюджета Чибирлейского сельсовета Кузнецкого района Пензенской области с сопроводительным письмом одновременно объемы бюджетных ассигнований и лимиты бюджетных обязательств на очередной финансовый год и на плановый период по формам согласно </w:t>
      </w:r>
      <w:hyperlink r:id="rId7">
        <w:r>
          <w:rPr>
            <w:rStyle w:val="InternetLink"/>
            <w:szCs w:val="28"/>
          </w:rPr>
          <w:t>приложениям 2</w:t>
        </w:r>
      </w:hyperlink>
      <w:r>
        <w:rPr>
          <w:szCs w:val="28"/>
        </w:rPr>
        <w:t xml:space="preserve">, </w:t>
      </w:r>
      <w:hyperlink r:id="rId8">
        <w:r>
          <w:rPr>
            <w:rStyle w:val="InternetLink"/>
            <w:szCs w:val="28"/>
          </w:rPr>
          <w:t>2а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и </w:t>
      </w:r>
      <w:hyperlink r:id="rId10">
        <w:r>
          <w:rPr>
            <w:rStyle w:val="InternetLink"/>
            <w:szCs w:val="28"/>
          </w:rPr>
          <w:t>3а</w:t>
        </w:r>
      </w:hyperlink>
      <w:r>
        <w:rPr>
          <w:szCs w:val="28"/>
        </w:rPr>
        <w:t xml:space="preserve"> к настоящему Порядку, до главных администраторов источников финансирования дефицита бюджета с сопроводительным письмом - объемы бюджетных ассигнований на очередной финансовый год и на плановый период по форме согласно </w:t>
      </w:r>
      <w:hyperlink r:id="rId11">
        <w:r>
          <w:rPr>
            <w:rStyle w:val="InternetLink"/>
            <w:szCs w:val="28"/>
          </w:rPr>
          <w:t>приложениям 4</w:t>
        </w:r>
      </w:hyperlink>
      <w:r>
        <w:rPr>
          <w:szCs w:val="28"/>
        </w:rPr>
        <w:t xml:space="preserve"> и </w:t>
      </w:r>
      <w:hyperlink r:id="rId12">
        <w:r>
          <w:rPr>
            <w:rStyle w:val="InternetLink"/>
            <w:szCs w:val="28"/>
          </w:rPr>
          <w:t>4а</w:t>
        </w:r>
      </w:hyperlink>
      <w:r>
        <w:rPr>
          <w:szCs w:val="28"/>
        </w:rPr>
        <w:t xml:space="preserve"> к настоящему Порядку.</w:t>
      </w:r>
    </w:p>
    <w:p>
      <w:pPr>
        <w:pStyle w:val="TextBodyIndent"/>
        <w:ind w:firstLine="1134"/>
        <w:rPr>
          <w:szCs w:val="28"/>
        </w:rPr>
      </w:pPr>
      <w:r>
        <w:rPr>
          <w:szCs w:val="28"/>
        </w:rPr>
        <w:t>6. Утвержденные в установленном порядке лимиты бюджетных обязательств представляют собой предельные объемы финансирования расходов в разрезе кварталов очередного финансового года и годовых объемов планового периода</w:t>
      </w:r>
    </w:p>
    <w:p>
      <w:pPr>
        <w:pStyle w:val="TextBodyIndent"/>
        <w:ind w:firstLine="1134"/>
        <w:rPr/>
      </w:pPr>
      <w:r>
        <w:rPr/>
        <w:t>7. На основании доведенных показателей сводной росписи (росписи) и лимитов бюджетных обязательств на очередной финансовый год и плановый период главные распорядители (распорядители) бюджетных средств в течение 1 рабочего дня составляют и утверждают росписи.</w:t>
      </w:r>
    </w:p>
    <w:p>
      <w:pPr>
        <w:pStyle w:val="TextBodyIndent"/>
        <w:ind w:firstLine="1134"/>
        <w:rPr/>
      </w:pPr>
      <w:r>
        <w:rPr/>
        <w:t>7.1. Роспись включает в себя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.1.1. Расходы главного распорядителя (распорядителя) бюджетных средств в целом на очередной финансовый год  и плановый период  в разрезе классификации расходов бюджетов Российской Федерации (раздел, подраздел, главный распорядитель, целевая статья, вид расходов, статья операций сектора государственного управления);</w:t>
      </w:r>
    </w:p>
    <w:p>
      <w:pPr>
        <w:pStyle w:val="TextBodyIndent"/>
        <w:ind w:firstLine="1134"/>
        <w:rPr/>
      </w:pPr>
      <w:r>
        <w:rPr/>
        <w:t xml:space="preserve">7.1.2. Поквартальное распределение расходов </w:t>
      </w:r>
      <w:r>
        <w:rPr>
          <w:szCs w:val="28"/>
        </w:rPr>
        <w:t>главного распорядителя (распорядителя) бюджетных средств</w:t>
      </w:r>
      <w:r>
        <w:rPr/>
        <w:t xml:space="preserve"> на </w:t>
      </w:r>
      <w:r>
        <w:rPr>
          <w:szCs w:val="28"/>
        </w:rPr>
        <w:t>очередной финансовый год и плановый период</w:t>
      </w:r>
      <w:r>
        <w:rPr/>
        <w:t xml:space="preserve"> в разрезе классификации расходов бюджетов Российской Федерации (раздел, подраздел, целевая статья, вид расходов, статья операций сектора государственного управления).</w:t>
      </w:r>
    </w:p>
    <w:p>
      <w:pPr>
        <w:pStyle w:val="TextBodyIndent"/>
        <w:ind w:firstLine="1134"/>
        <w:rPr/>
      </w:pPr>
      <w:r>
        <w:rPr/>
        <w:t>7.2. Изменение показателей, утвержденных росписью главного распорядителя бюджетных средств, без внесения соответствующих изменений в сводную роспись не допускается.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8. В соответствии с пунктом 3 статьи 217 Бюджетного кодекса Российской Федерации в ходе исполнения бюджета показатели сводной росписи могут быть изменены в соответствии с постановлением администрации без внесения изменений в Решение о бюджете: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законом о бюджете на их исполнение в текущем финансовом году;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- в случае изменения состава или полномочий (функций) главных распорядителей бюджетных средств, вступления в силу решений, предусматривающих осуществление полномочий органов местного самоуправления Чибирлейского сельсовета Кузнецкого района Пензенской области за счет субвенций из других бюджетов бюджетной системы Российской Федерации;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- в случае исполнения судебных актов, предусматривающих обращение взыскания на средства бюджета Чибирлейского сельсовета Кузнецкого района Пензенской области;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- в случае перераспределения бюджетных ассигнований между главными распорядителями бюджетных средств, установленных законом о бюджете, - в пределах общего объема бюджетных ассигнований; 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- в случае проведения реструктуризации муниципального долга в соответствии со статьей 105 Бюджетного кодека Российской Федерации;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-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- в пределах общего объема бюджетных ассигнований по источникам финансирования дефицита бюджета, предусмотренных на соответствующий финансовый год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9. В случае внесения изменений в показатели сводной росписи в связи с принятием решения о внесении изменений в решение о бюджете, а также на основании статьи 217 Бюджетного кодекса Российской Федерации Администрация Чибирлейского сельсовета Кузнецкого района Пензенской области в течение 5-ти дней со дня принятия решения об их изменении доводит до главных распорядителей бюджетных средств </w:t>
      </w:r>
      <w:r>
        <w:rPr>
          <w:sz w:val="28"/>
          <w:szCs w:val="28"/>
        </w:rPr>
        <w:t>(главных администраторов источников внутреннего финансирования дефицита бюджета)</w:t>
      </w:r>
      <w:r>
        <w:rPr>
          <w:sz w:val="28"/>
        </w:rPr>
        <w:t xml:space="preserve"> изменения бюджетных ассигнований и изменения лимитов бюджетных обязательств по форме согласно Приложению 5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10. Главные распорядители (распорядители) бюджетных средств в течение 1-го дня после получения изменений бюджетных ассигнований и лимитов бюджетных обязательств вносят соответствующие изменения в роспись и в течение 5-ти дней доводят вышеуказанные изменения до подведомственных распорядителей и (или) получателей бюджетных средств по форме согласно Приложениям 5 и 6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11. В соответствии с пунктом 4 статьи 217 Бюджетного кодекса Российской Федерации по представлению главных распорядителей бюджетных средств показатели сводной росписи по кодам расходов классификации операций сектора государственного управления могут быть изменены в ходе исполнения бюджета в случае образования экономии по использованию бюджетных ассигнований на оказание государственных услуг, без изменения общего объема бюджетных ассигнований,  предусмотренных на текущий финансовый, год в пределах 15 процентов бюджетных ассигнований, выделенных главному распорядителю бюджетных средств на оказание государственных услуг. Указанные ограничения не распространяются на бюджетные ассигнования за счет поступлений от приносящей доход деятельност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 xml:space="preserve">Внесение изменений в сводную роспись администрацией осуществляется в следующем порядке: </w:t>
      </w:r>
    </w:p>
    <w:p>
      <w:pPr>
        <w:pStyle w:val="Normal"/>
        <w:ind w:firstLine="1134"/>
        <w:jc w:val="both"/>
        <w:rPr/>
      </w:pPr>
      <w:r>
        <w:rPr>
          <w:sz w:val="28"/>
        </w:rPr>
        <w:t>- администрация, являясь главным распорядителем бюджетных средств и неся ответственность по контролю за недопущением образования кредиторской задолженности по уменьшаемым кодам расходов классификации операций сектора государственного управления, производит оформление уведомления с присвоением ему порядкового номера;</w:t>
      </w:r>
    </w:p>
    <w:p>
      <w:pPr>
        <w:pStyle w:val="TextBodyIndent"/>
        <w:ind w:firstLine="1134"/>
        <w:rPr/>
      </w:pPr>
      <w:r>
        <w:rPr/>
        <w:t>12. Внесение изменений в сводную роспись на текущий финансовый год, по основаниям указанным в пункте 6 настоящего Порядка, осуществляется до 1 декабря, исключением является внесение изменений: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- в случае изменения состава или полномочий (функций) главных распорядителей бюджетных средств (подведомственных им бюджетных учреждений), вступления в силу законов, предусматривающих осуществление полномочий органов местного самоуправления Чибирлейского сельсовета Кузнецкого района Пензенской области за счет субвенций из других бюджетов бюджетной системы Российской Федерации;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>- в случае исполнения судебных актов, предусматривающих обращение взыскания на средства бюджета Чибирлейского сельсовета Кузнецкого района Пензенской области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в случае использования средств резервного фонда администрации Чибирлейского сельсовета Кузнецкого района Пензенской области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распределения бюджетных ассигнований между главными распорядителями бюджетных средств, установленных законом о бюджете, - в пределах объема бюджетных ассигнований;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3. Порядок формирования и сроки, указанные в настоящем Порядке, распространяются на электронный  документооборот и на документооборот на бумажных носителях.</w:t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exact" w:line="30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составления и ведения сводной бюджетной росписи бюджета Чибирлейского сельсовета Кузнецкого района Пензенской области на очередной финансовый год и плановый период и бюджетных росписей главных распорядителей (распорядителей) средств бюджета Чибирлейского сельсовета Кузнецкого района Пензенской области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autoSpaceDE w:val="false"/>
        <w:ind w:left="5103" w:hanging="0"/>
        <w:jc w:val="right"/>
        <w:rPr/>
      </w:pPr>
      <w:r>
        <w:rPr>
          <w:sz w:val="24"/>
          <w:szCs w:val="24"/>
        </w:rPr>
        <w:t>Глава администрации Чибирлейского сельсовета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узнецкого района Пензенской области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 ____________________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(подпись) (расшифровка подписи)</w:t>
      </w:r>
    </w:p>
    <w:p>
      <w:pPr>
        <w:pStyle w:val="Normal"/>
        <w:autoSpaceDE w:val="fals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ОДНАЯ БЮДЖЕТНАЯ РОСПИСЬ</w:t>
      </w:r>
    </w:p>
    <w:p>
      <w:pPr>
        <w:pStyle w:val="Normal"/>
        <w:autoSpaceDE w:val="false"/>
        <w:ind w:left="567" w:hanging="0"/>
        <w:jc w:val="center"/>
        <w:rPr/>
      </w:pPr>
      <w:r>
        <w:rPr>
          <w:sz w:val="24"/>
          <w:szCs w:val="24"/>
        </w:rPr>
        <w:t>бюджета Чибирлейского сельсовета Кузнецкого района Пензенской области</w:t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__ финансовый год и на плановый период 20 ___ и 20 ___ годов</w:t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. Бюджетные ассигнования по расходам бюджета</w:t>
      </w:r>
    </w:p>
    <w:p>
      <w:pPr>
        <w:pStyle w:val="Normal"/>
        <w:autoSpaceDE w:val="false"/>
        <w:ind w:left="567" w:hanging="0"/>
        <w:jc w:val="center"/>
        <w:rPr/>
      </w:pPr>
      <w:r>
        <w:rPr>
          <w:sz w:val="24"/>
          <w:szCs w:val="24"/>
        </w:rPr>
        <w:t>Чибирлейского сельсовета Кузнецкого района Пензенской области</w:t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 ___ год (финансовый год)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/>
      </w:pPr>
      <w:r>
        <w:rPr/>
        <w:t>(тыс. рублей)</w:t>
      </w:r>
    </w:p>
    <w:tbl>
      <w:tblPr>
        <w:tblW w:w="995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781"/>
        <w:gridCol w:w="1094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</w:t>
              <w:br/>
              <w:t>бюджета (ГРБС Р ПР</w:t>
              <w:br/>
              <w:t>КЦСР КВР КОСГУ)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 xml:space="preserve">на год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варталам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I. Бюджетные ассигнования по источникам</w:t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 Чибирлейского сельсовета</w:t>
      </w:r>
    </w:p>
    <w:p>
      <w:pPr>
        <w:pStyle w:val="Normal"/>
        <w:autoSpaceDE w:val="false"/>
        <w:ind w:left="567" w:hanging="0"/>
        <w:jc w:val="center"/>
        <w:rPr/>
      </w:pPr>
      <w:r>
        <w:rPr>
          <w:sz w:val="24"/>
          <w:szCs w:val="24"/>
        </w:rPr>
        <w:t>Кузнецкого района Пензенской области</w:t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__ год (финансовый год)</w:t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/>
      </w:pPr>
      <w:r>
        <w:rPr/>
        <w:t>(тыс. рублей)</w:t>
      </w:r>
    </w:p>
    <w:tbl>
      <w:tblPr>
        <w:tblW w:w="995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781"/>
        <w:gridCol w:w="1094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</w:t>
              <w:br/>
              <w:t>классификации</w:t>
              <w:br/>
              <w:t>источника</w:t>
              <w:br/>
              <w:t>финансирования дефицита бюджета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 xml:space="preserve">на год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варталам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II. Бюджетные ассигнования по расходам бюджета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Чибирлейского сельсовета Кузнец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на 20_год (первый год планового периода)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995"/>
        <w:gridCol w:w="216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  <w:br/>
              <w:t>расходов бюджета</w:t>
              <w:br/>
              <w:t>(ГРБС Р ПР КЦСР КВР КОСГУ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первый</w:t>
              <w:br/>
              <w:t>год 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V. Бюджетные ассигнования по источникам</w:t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 Чибирлейского сельсовета</w:t>
      </w:r>
    </w:p>
    <w:p>
      <w:pPr>
        <w:pStyle w:val="Normal"/>
        <w:autoSpaceDE w:val="false"/>
        <w:ind w:left="567" w:hanging="0"/>
        <w:jc w:val="center"/>
        <w:rPr/>
      </w:pPr>
      <w:r>
        <w:rPr>
          <w:sz w:val="24"/>
          <w:szCs w:val="24"/>
        </w:rPr>
        <w:t>Кузнецкого района Пензенской области</w:t>
      </w:r>
    </w:p>
    <w:p>
      <w:pPr>
        <w:pStyle w:val="Normal"/>
        <w:autoSpaceDE w:val="false"/>
        <w:ind w:left="567" w:hanging="0"/>
        <w:jc w:val="center"/>
        <w:rPr/>
      </w:pPr>
      <w:r>
        <w:rPr>
          <w:sz w:val="24"/>
          <w:szCs w:val="24"/>
        </w:rPr>
        <w:t>на 20__ год (первый год планового периода)</w:t>
      </w:r>
    </w:p>
    <w:p>
      <w:pPr>
        <w:pStyle w:val="Normal"/>
        <w:autoSpaceDE w:val="false"/>
        <w:ind w:left="567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860"/>
        <w:gridCol w:w="216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  <w:br/>
              <w:t>источника финансирования</w:t>
              <w:br/>
              <w:t xml:space="preserve">дефицита бюдже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первый</w:t>
              <w:br/>
              <w:t xml:space="preserve">год планового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V. Бюджетные ассигнования по расходам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бюджета Чибирлейского сельсовета Кузнецкого района</w:t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Пензенской области на 20_ год (второй год планового периода)</w:t>
      </w:r>
    </w:p>
    <w:p>
      <w:pPr>
        <w:pStyle w:val="Normal"/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995"/>
        <w:gridCol w:w="216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  <w:br/>
              <w:t>расходов бюджета</w:t>
              <w:br/>
              <w:t>(ГРБС Р ПР КЦСР КВР КОСГУ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второй</w:t>
              <w:br/>
              <w:t>год 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дел VI. Бюджетные ассигнования по источникам финансирования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2"/>
        <w:rPr/>
      </w:pPr>
      <w:r>
        <w:rPr>
          <w:sz w:val="24"/>
          <w:szCs w:val="24"/>
        </w:rPr>
        <w:t>дефицита бюджета Чибирлейского сельсовета Кузнецкого района Пензенской области</w:t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_ год (второй год планового периода)</w:t>
      </w:r>
    </w:p>
    <w:p>
      <w:pPr>
        <w:pStyle w:val="Normal"/>
        <w:autoSpaceDE w:val="false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860"/>
        <w:gridCol w:w="216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  <w:br/>
              <w:t xml:space="preserve">источника финансирования дефицита </w:t>
              <w:br/>
              <w:t>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второй</w:t>
              <w:br/>
              <w:t>год 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______________  _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________________________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exact" w:line="300"/>
        <w:ind w:left="5103" w:hanging="0"/>
        <w:jc w:val="both"/>
        <w:rPr/>
      </w:pPr>
      <w:r>
        <w:rPr>
          <w:sz w:val="24"/>
          <w:szCs w:val="24"/>
        </w:rPr>
        <w:t>к Порядку составления и ведения сводной бюджетной росписи бюджета Чибирлейского сельсовета Кузнецкого района Пензенской области на очередной финансовый год и плановый период и бюджетных росписей главных распорядителей (распорядителей) средств бюджета Чибирлейского сельсовета Кузнецкого района Пензен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НЫХ АССИГНОВАНИЯХ НА 20__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Normal"/>
        <w:autoSpaceDE w:val="false"/>
        <w:jc w:val="right"/>
        <w:rPr/>
      </w:pPr>
      <w:r>
        <w:rPr/>
        <w:t>(в тыс. рублей)</w:t>
      </w:r>
    </w:p>
    <w:tbl>
      <w:tblPr>
        <w:tblW w:w="1028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98"/>
        <w:gridCol w:w="1134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56" w:hanging="3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ПР КЦСР КВР КОСГУ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  <w:br/>
              <w:t>(КОСГУ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на год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варталам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  _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Normal"/>
        <w:autoSpaceDE w:val="false"/>
        <w:ind w:left="567" w:hanging="0"/>
        <w:rPr>
          <w:sz w:val="28"/>
          <w:szCs w:val="28"/>
        </w:rPr>
      </w:pPr>
      <w:r>
        <w:rPr>
          <w:sz w:val="24"/>
          <w:szCs w:val="24"/>
        </w:rPr>
        <w:t>Да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а</w:t>
      </w:r>
    </w:p>
    <w:p>
      <w:pPr>
        <w:pStyle w:val="Normal"/>
        <w:spacing w:lineRule="exact" w:line="300"/>
        <w:ind w:left="5103" w:hanging="0"/>
        <w:jc w:val="both"/>
        <w:rPr/>
      </w:pPr>
      <w:r>
        <w:rPr>
          <w:sz w:val="24"/>
          <w:szCs w:val="24"/>
        </w:rPr>
        <w:t>к Порядку составления и ведения сводной бюджетной росписи бюджета Чибирлейского сельсовета Кузнецкого района Пензенской области на очередной финансовый год и плановый период и бюджетных росписей главных распорядителей (распорядителей) средств бюджета Чибирлейского сельсовета Кузнецкого района Пензен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НЫХ АССИГНОВАНИЯХ НА ПЛАНОВЫЙ ПЕРИОД 20_ И 20_ Г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Normal"/>
        <w:autoSpaceDE w:val="false"/>
        <w:jc w:val="right"/>
        <w:rPr/>
      </w:pPr>
      <w:r>
        <w:rPr/>
        <w:t>(в тыс. рублей)</w:t>
      </w:r>
    </w:p>
    <w:tbl>
      <w:tblPr>
        <w:tblW w:w="932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55"/>
        <w:gridCol w:w="2295"/>
        <w:gridCol w:w="2295"/>
      </w:tblGrid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ПР КЦСР КВР КОСГ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  <w:br/>
              <w:t xml:space="preserve">(КОСГУ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20_год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20_год 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  _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Normal"/>
        <w:autoSpaceDE w:val="false"/>
        <w:ind w:left="567" w:hanging="0"/>
        <w:rPr>
          <w:sz w:val="28"/>
          <w:szCs w:val="28"/>
        </w:rPr>
      </w:pPr>
      <w:r>
        <w:rPr>
          <w:sz w:val="24"/>
          <w:szCs w:val="24"/>
        </w:rPr>
        <w:t>Да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lineRule="exact" w:line="300"/>
        <w:ind w:left="5103" w:hanging="0"/>
        <w:jc w:val="both"/>
        <w:rPr/>
      </w:pPr>
      <w:r>
        <w:rPr>
          <w:sz w:val="24"/>
          <w:szCs w:val="24"/>
        </w:rPr>
        <w:t>к Порядку составления и ведения сводной бюджетной росписи бюджета Чибирлейского сельсовета Кузнецкого района Пензенской области на очередной финансовый год и плановый период и бюджетных росписей главных распорядителей (распорядителей) средств бюджета Чибирлейского сельсовета Кузнецкого района 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ЛИМИТАХ БЮДЖЕТНЫХ ОБЯЗАТЕЛЬСТВ НА 20_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Normal"/>
        <w:autoSpaceDE w:val="false"/>
        <w:jc w:val="right"/>
        <w:rPr/>
      </w:pPr>
      <w:r>
        <w:rPr/>
        <w:t>(в тыс. рублей)</w:t>
      </w:r>
    </w:p>
    <w:tbl>
      <w:tblPr>
        <w:tblW w:w="9720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55"/>
        <w:gridCol w:w="81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ПР КЦСР КВР КОСГУ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  <w:br/>
              <w:t xml:space="preserve">(КОСГУ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 xml:space="preserve">на  </w:t>
              <w:br/>
              <w:t xml:space="preserve">год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кварталам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  _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Normal"/>
        <w:autoSpaceDE w:val="false"/>
        <w:ind w:left="567" w:hanging="0"/>
        <w:rPr>
          <w:sz w:val="28"/>
          <w:szCs w:val="28"/>
        </w:rPr>
      </w:pPr>
      <w:r>
        <w:rPr>
          <w:sz w:val="24"/>
          <w:szCs w:val="24"/>
        </w:rPr>
        <w:t>Да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а</w:t>
      </w:r>
    </w:p>
    <w:p>
      <w:pPr>
        <w:pStyle w:val="Normal"/>
        <w:spacing w:lineRule="exact" w:line="30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составления и ведения сводной бюджетной росписи бюджета Чибирлейского сельсовета Кузнецкого района Пензенской области на очередной финансовый год и плановый период и бюджетных росписей главных распорядителей (распорядителей) средств бюджета Чибирлейского сельсовета Кузнец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ЛИМИТАХ БЮДЖЕТНЫХ ОБЯЗАТЕЛЬСТВ НА ПЛАНОВЫЙ ПЕРИ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__ И 20__ Г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Normal"/>
        <w:autoSpaceDE w:val="false"/>
        <w:jc w:val="right"/>
        <w:rPr/>
      </w:pPr>
      <w:r>
        <w:rPr/>
        <w:t>(в тыс. рублей)</w:t>
      </w:r>
    </w:p>
    <w:tbl>
      <w:tblPr>
        <w:tblW w:w="932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55"/>
        <w:gridCol w:w="2295"/>
        <w:gridCol w:w="2295"/>
      </w:tblGrid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ПР КЦСР КВР КОСГ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  <w:br/>
              <w:t xml:space="preserve">(КОСГУ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20_год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20_год 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  _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pacing w:lineRule="exact" w:line="30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составления и ведения сводной бюджетной росписи бюджета Чибирлейского сельсовета Кузнецкого района Пензенской области на очередной финансовый год и плановый период и бюджетных росписей главных распорядителей (распорядителей) средств бюджета Чибирлейского сельсовета Кузнец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БЮДЖЕТНЫХ АССИГНОВАНИЯХ НА 20_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администратора источник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)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38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038"/>
        <w:gridCol w:w="81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ФД  </w:t>
            </w:r>
          </w:p>
        </w:tc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  <w:br/>
              <w:t xml:space="preserve">бюджетной классификац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 xml:space="preserve">на  </w:t>
              <w:br/>
              <w:t xml:space="preserve">год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кварталам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  _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а</w:t>
      </w:r>
    </w:p>
    <w:p>
      <w:pPr>
        <w:pStyle w:val="Normal"/>
        <w:spacing w:lineRule="exact" w:line="300"/>
        <w:ind w:left="5103" w:hanging="0"/>
        <w:jc w:val="both"/>
        <w:rPr/>
      </w:pPr>
      <w:r>
        <w:rPr>
          <w:sz w:val="24"/>
          <w:szCs w:val="24"/>
        </w:rPr>
        <w:t>к Порядку составления и ведения сводной бюджетной росписи бюджета Чибирлейского сельсовета Кузнецкого района Пензенской области на очередной финансовый год и плановый период и бюджетных росписей главных распорядителей (распорядителей) средств бюджета Чибирлейского сельсовета Кузнецкого района Пензенской области</w:t>
      </w:r>
    </w:p>
    <w:p>
      <w:pPr>
        <w:pStyle w:val="Normal"/>
        <w:spacing w:lineRule="exact" w:line="30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НЫХ АССИГНОВАНИЯХ НА ПЛАНОВЫЙ ПЕРИОД 20_ И 20_ Г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администратора источник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)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28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207"/>
        <w:gridCol w:w="2160"/>
        <w:gridCol w:w="216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ФД    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 </w:t>
              <w:br/>
              <w:t xml:space="preserve">бюджетной классифик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20_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20_год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  _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pacing w:lineRule="exact" w:line="300"/>
        <w:ind w:left="5103" w:hanging="0"/>
        <w:jc w:val="both"/>
        <w:rPr/>
      </w:pPr>
      <w:r>
        <w:rPr>
          <w:sz w:val="24"/>
          <w:szCs w:val="24"/>
        </w:rPr>
        <w:t>к Порядку составления и ведения сводной бюджетной росписи бюджета Чибирлейского сельсовета Кузнецкого района Пензенской области на очередной финансовый год и плановый период и бюджетных росписей главных распорядителей (распорядителей) средств бюджета Чибирлейского сельсовета Кузнецкого района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СВОДНУЮ БЮДЖЕТНУЮ РОСПИСЬ</w:t>
      </w:r>
    </w:p>
    <w:p>
      <w:pPr>
        <w:pStyle w:val="Normal"/>
        <w:autoSpaceDE w:val="false"/>
        <w:ind w:left="567" w:hanging="0"/>
        <w:jc w:val="center"/>
        <w:rPr/>
      </w:pPr>
      <w:r>
        <w:rPr>
          <w:sz w:val="24"/>
          <w:szCs w:val="24"/>
        </w:rPr>
        <w:t>бюджета Чибирлейского сельсовета Кузнецкого района Пензенской области</w:t>
      </w:r>
    </w:p>
    <w:p>
      <w:pPr>
        <w:pStyle w:val="Normal"/>
        <w:autoSpaceDE w:val="false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__ финансовый год и на плановый период 20 ___ и 20 ___ год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. Бюджетные ассигнования по расходам бюджет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Чибирлейского сельсовета Кузнецкого района Пензенской област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_год (финансовый год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0"/>
        <w:gridCol w:w="945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</w:t>
              <w:br/>
              <w:t>классификации расходов бюджета</w:t>
              <w:br/>
              <w:t xml:space="preserve">(ГРБС Р ПР КЦСР КВР </w:t>
              <w:br/>
              <w:t>КОСГУ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>на год</w:t>
              <w:br/>
              <w:t xml:space="preserve">(+/-)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кварталам   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</w:t>
              <w:br/>
              <w:t>квартал</w:t>
              <w:br/>
              <w:t xml:space="preserve">(+/-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</w:t>
              <w:br/>
              <w:t>квартал</w:t>
              <w:br/>
              <w:t xml:space="preserve">(+/-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</w:t>
              <w:br/>
              <w:t>квартал</w:t>
              <w:br/>
              <w:t xml:space="preserve">(+/-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</w:t>
              <w:br/>
              <w:t>квартал</w:t>
              <w:br/>
              <w:t xml:space="preserve">(+/-)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I. Бюджетные ассигнования по источника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ирования дефицита бюджета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Чибирлейского сельсовета Кузнец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__ год (финансовый год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66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40"/>
        <w:gridCol w:w="945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  </w:t>
              <w:br/>
              <w:t xml:space="preserve">классификации    </w:t>
              <w:br/>
              <w:t xml:space="preserve">источника      </w:t>
              <w:br/>
              <w:t xml:space="preserve">финансирования    </w:t>
              <w:br/>
              <w:t xml:space="preserve">дефицита бюдже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>на год</w:t>
              <w:br/>
              <w:t xml:space="preserve">(+/-)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кварталам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</w:t>
              <w:br/>
              <w:t>квартал</w:t>
              <w:br/>
              <w:t xml:space="preserve">(+/-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</w:t>
              <w:br/>
              <w:t>квартал</w:t>
              <w:br/>
              <w:t xml:space="preserve">(+/-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</w:t>
              <w:br/>
              <w:t>квартал</w:t>
              <w:br/>
              <w:t xml:space="preserve">(+/-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</w:t>
              <w:br/>
              <w:t>квартал</w:t>
              <w:br/>
              <w:t xml:space="preserve">(+/-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II. Бюджетные ассигнования по расходам бюджет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Чибирлейского сельсовета Кузнецкого района Пензенской област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_год (первый год планового периода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56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95"/>
        <w:gridCol w:w="2160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  </w:t>
              <w:br/>
              <w:t xml:space="preserve">расходов бюджета          </w:t>
              <w:br/>
              <w:t xml:space="preserve">(ГРБС Р ПР КЦСР КВР КОСГУ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   </w:t>
              <w:br/>
              <w:t xml:space="preserve">20_ год (+/-)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V. Бюджетные ассигнования по источника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ирования дефицита бюджета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Чибирлейского сельсовета Кузнец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__ год (первый год планового периода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43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860"/>
        <w:gridCol w:w="2160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  </w:t>
              <w:br/>
              <w:t xml:space="preserve">источника финансирования      </w:t>
              <w:br/>
              <w:t xml:space="preserve">дефицита бюджет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   </w:t>
              <w:br/>
              <w:t xml:space="preserve">20_ год (+/-)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V. Бюджетные ассигнования по расходам бюджет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Чибирлейского сельсовета Кузнецкого района Пензенской област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_ год (второй год планового периода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56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95"/>
        <w:gridCol w:w="2160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  </w:t>
              <w:br/>
              <w:t xml:space="preserve">расходов бюджета          </w:t>
              <w:br/>
              <w:t xml:space="preserve">(ГРБС Р ПР КЦСР КВР КОСГУ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  </w:t>
              <w:br/>
              <w:t xml:space="preserve">20_ год (+/-)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VI. Бюджетные ассигнования по источника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ирования дефицита бюджета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Чибирлейского сельсовета Кузнец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_ год (второй год планового периода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56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95"/>
        <w:gridCol w:w="2160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  </w:t>
              <w:br/>
              <w:t xml:space="preserve">источника финансирования      </w:t>
              <w:br/>
              <w:t xml:space="preserve">дефицита бюджет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  </w:t>
              <w:br/>
              <w:t xml:space="preserve">20_ год (+/-)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  _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________________________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567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145BB7EFC9478FD964072F89F214C1D76047BC5AC4921E0B2962D746B18CFC1E4C2634678B6B5E5EF1B9X3X7F" TargetMode="External"/><Relationship Id="rId4" Type="http://schemas.openxmlformats.org/officeDocument/2006/relationships/hyperlink" Target="consultantplus://offline/ref=56145BB7EFC9478FD96419229F9E4ACED76A1EB557C6994D5176398A11B886AB59037F752683X6XFF" TargetMode="External"/><Relationship Id="rId5" Type="http://schemas.openxmlformats.org/officeDocument/2006/relationships/hyperlink" Target="consultantplus://offline/ref=56145BB7EFC9478FD964072F89F214C1D76047BC5AC4921E0B2962D746B18CFC1E4C2634678B6B5E5EF1B9X3X7F" TargetMode="External"/><Relationship Id="rId6" Type="http://schemas.openxmlformats.org/officeDocument/2006/relationships/hyperlink" Target="consultantplus://offline/ref=56145BB7EFC9478FD964072F89F214C1D76047BC5AC7961C052962D746B18CFC1E4C2634678B6B5E5FF0BDX3XDF" TargetMode="External"/><Relationship Id="rId7" Type="http://schemas.openxmlformats.org/officeDocument/2006/relationships/hyperlink" Target="consultantplus://offline/ref=56145BB7EFC9478FD964072F89F214C1D76047BC5AC7961C052962D746B18CFC1E4C2634678B6B5E5FF0B3X3XAF" TargetMode="External"/><Relationship Id="rId8" Type="http://schemas.openxmlformats.org/officeDocument/2006/relationships/hyperlink" Target="consultantplus://offline/ref=56145BB7EFC9478FD964072F89F214C1D76047BC5AC7961C052962D746B18CFC1E4C2634678B6B5E5FF0B3X3X7F" TargetMode="External"/><Relationship Id="rId9" Type="http://schemas.openxmlformats.org/officeDocument/2006/relationships/hyperlink" Target="consultantplus://offline/ref=56145BB7EFC9478FD964072F89F214C1D76047BC5AC7961C052962D746B18CFC1E4C2634678B6B5E5FF0B2X3XAF" TargetMode="External"/><Relationship Id="rId10" Type="http://schemas.openxmlformats.org/officeDocument/2006/relationships/hyperlink" Target="consultantplus://offline/ref=56145BB7EFC9478FD964072F89F214C1D76047BC5AC7961C052962D746B18CFC1E4C2634678B6B5E5FF0B2X3X7F" TargetMode="External"/><Relationship Id="rId11" Type="http://schemas.openxmlformats.org/officeDocument/2006/relationships/hyperlink" Target="consultantplus://offline/ref=56145BB7EFC9478FD964072F89F214C1D76047BC5AC7961C052962D746B18CFC1E4C2634678B6B5E5FF1BBX3XAF" TargetMode="External"/><Relationship Id="rId12" Type="http://schemas.openxmlformats.org/officeDocument/2006/relationships/hyperlink" Target="consultantplus://offline/ref=56145BB7EFC9478FD964072F89F214C1D76047BC5AC7961C052962D746B18CFC1E4C2634678B6B5E5FF1BBX3X7F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52:00Z</dcterms:created>
  <dc:creator>MACH_BURO_TANQ</dc:creator>
  <dc:description/>
  <dc:language>en-US</dc:language>
  <cp:lastModifiedBy>User</cp:lastModifiedBy>
  <cp:lastPrinted>2013-02-11T11:17:00Z</cp:lastPrinted>
  <dcterms:modified xsi:type="dcterms:W3CDTF">2020-02-21T10:52:00Z</dcterms:modified>
  <cp:revision>2</cp:revision>
  <dc:subject/>
  <dc:title>УТВЕРЖДЕН</dc:title>
</cp:coreProperties>
</file>