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007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09 августа 2019 г.  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Чибир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административного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гламен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постановлением администрации Чибирлейского сельсовета Кузнецкого района Пензен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09.04.2019 № 24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органами местного самоуправления Чибирлейского сельсовета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ствуясь Уставом Чибирлейского сельсовета  район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3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Чибирлейского сельсовета постановляет: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административный регламент по 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 Опубликовать настоящее постановление в информацио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ллетене «Сельские ведомост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разместить на официальном сайте администрации Чибирлей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Контроль за исполнением настоящего постановления возложить на главу администрации Чибирлей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О.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бирлейского сельсовета                                         Н.А.Седова</w:t>
      </w:r>
    </w:p>
    <w:p>
      <w:pPr>
        <w:pStyle w:val="Normal"/>
        <w:spacing w:lineRule="auto" w:line="240" w:before="0" w:after="0"/>
        <w:ind w:firstLine="73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м администрации 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бирлейского сельсовета Кузнецкого района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нзенской област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.09.08.2019 № 61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ЫЙ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предоставлению муниципальной услуги «Согласование создания места (площадки) 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36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 регулир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1. Административный регламент по предоставлению муниципальной услуги «Согласование создания места (площадки) накопления твердых коммунальных отходов» (далее -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Чибирлейского сельсовета Кузнецкого района Пензенской области (далее - Администрация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уг заяв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2. Заявителями при предоставлении муниципальной услуги являются следующие лица (далее – заявител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2.1. лица, на которых в соответствии с законодательством Российской Федерации возложена обязанность по созданию места (площадки) накопления твердых коммунальных отход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2.2. их уполномоченные представ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 Информирование о предоставлении Администрацией муниципальной услуги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1. непосредственно в здании Администрации Чибирлейского сельсовета Кузнецкого района Пензенской области 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3.4. посредством размещения информации на официальном сайте Администрации в информационно-телекоммуникационной сет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elo.rchibirley.pnzreg.ru/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ли) в информационной системе «Региональный портал государственных и муниципальных услуг Пензенской области (gosuslugi.pnzreg.ru) (далее – Региональный порта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 Едином портале Региональном портале государственных и муниципальных услуг (функций), официальном сайте размеща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) круг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ступ к такой информации о порядке и сроках 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4. Информация о месте нахождения Админ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дрес: 442512 Пензенская область, Кузнецкий район, с. Чибирлей, ул. Школьная, д.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ем документов для целей предоставления муниципальной услуги осуществляется по адресу: 442512 Пензенская область, Кузнецкий район, с. Чибирлей, ул. Школьная, д.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лефон</w:t>
      </w:r>
      <w:r>
        <w:rPr>
          <w:rFonts w:cs="Times New Roman" w:ascii="Times New Roman" w:hAnsi="Times New Roman"/>
          <w:bCs/>
          <w:color w:val="C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8 (841-57) 5-78-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фициальный сайт Админист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elo.rchibirley.pnzreg.ru/</w:t>
        </w:r>
      </w:hyperlink>
    </w:p>
    <w:p>
      <w:pPr>
        <w:pStyle w:val="Style19"/>
        <w:ind w:firstLine="709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ahoma" w:ascii="Tahoma" w:hAnsi="Tahoma"/>
          <w:sz w:val="17"/>
          <w:szCs w:val="17"/>
          <w:shd w:fill="DCEFE1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dmchibirley@mail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5. График работы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недельник </w:t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торник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реда 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етверг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ятница 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уббота </w:t>
        <w:tab/>
        <w:tab/>
        <w:tab/>
        <w:t>выходной д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оскресенье </w:t>
        <w:tab/>
        <w:tab/>
        <w:t>выходной д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ерерыв на обед </w:t>
        <w:tab/>
        <w:tab/>
        <w:t>с 12-00 до 13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6. Часы приема заявлений на предоставление муниципальной услуги Администр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недельник </w:t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торник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реда 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етверг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ятница </w:t>
        <w:tab/>
        <w:tab/>
        <w:tab/>
        <w:t>с 8-00 до 17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уббота </w:t>
        <w:tab/>
        <w:tab/>
        <w:tab/>
        <w:t>выходной д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оскресенье </w:t>
        <w:tab/>
        <w:tab/>
        <w:t>выходной д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ерерыв на обед </w:t>
        <w:tab/>
        <w:tab/>
        <w:t>с 12-00 до 13-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 xml:space="preserve">Заявители вправе получить муниципальную услугу через Многофункциональный центр предоставления государственных и муниципальных услуг МАУ «МФЦ Кузнецкого района» (далее - МФЦ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ФЦ: 442430, Пензенская область, Кузнецк, ул. Калинина, 15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справок МФЦ: </w:t>
      </w:r>
      <w:r>
        <w:rPr>
          <w:rFonts w:eastAsia="Times New Roman" w:cs="Times New Roman" w:ascii="Times New Roman" w:hAnsi="Times New Roman"/>
          <w:lang w:eastAsia="ru-RU"/>
        </w:rPr>
        <w:t>8(84157) 2-61-80, 2-53-9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графике работы МФЦ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-пятница - с 8-00 до 17-00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с 9-00 до 13-00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МФЦ: </w:t>
      </w:r>
      <w:r>
        <w:rPr>
          <w:rFonts w:cs="Times New Roman" w:ascii="Times New Roman" w:hAnsi="Times New Roman"/>
          <w:color w:val="3B3B3B"/>
          <w:shd w:fill="FFFFFF" w:val="clear"/>
        </w:rPr>
        <w:t>kuzneck@mfcinfo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. Наименование муниципальной услуги - Согласование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именование органа местного самоуправления, предоставляющего муниципальную услуг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. Предоставление муниципальной услуги осуществляет Админист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решение о согласовании создания места (площадки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мотивированное решение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4. Максимальный срок предоставления муниципальной услуги составляет 10 календарных дней, исчисляемых со дня регистрации заявки о согласовании создания места (площадки) накопления твердых коммунальных отходов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5. В случае направления запроса о соблюдении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, при этом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5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 Федеральным законом от 24.06.1998 N 89-ФЗ «Об отходах производства и потреб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4.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5. Федеральным законом от 27.07.2006 № 152-ФЗ «О персональных данны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6. Постановлением Правительства РФ от 31.08.2018 N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7. 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Уставом Чибирлейского сельсовета Кузнецкого района Пензенской област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8. Постановлением администрации Чибирлейского сельсовета Кузнецкого района Пензенской области </w:t>
      </w:r>
      <w:hyperlink r:id="rId7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от 24.05.2019 года № 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6  «</w:t>
      </w:r>
      <w:r>
        <w:rPr>
          <w:rFonts w:cs="Times New Roman" w:ascii="Times New Roman" w:hAnsi="Times New Roman"/>
          <w:sz w:val="24"/>
          <w:szCs w:val="24"/>
        </w:rPr>
        <w:t>Об утверждении схемы размещения мест (площадок) накопления твердых коммунальных отходов на территории Чибирлейского сельсовета Кузнецкого района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9. Постановлением администрации Чибирлейского сельсовета Кузнецкого района Пензенской области </w:t>
      </w: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от 02.08.2016 года № 55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реестра муниципальных услуг Чибирлейского сельсовета Кузнецкого района 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 (с изме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0. Постановлением администрации Чибирлейского сельсовета Кузнецкого района Пензенской области </w:t>
      </w: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от 09.04.2019 года № 2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 органами местного самоуправления Чибирлейского сельсовета Кузнецкого района Пензенской области» (с изменениями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bookmarkStart w:id="0" w:name="P148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bookmarkStart w:id="1" w:name="P150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6.1. заявка, составленная по форме согласно приложению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6.2. документ, удостоверяющий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6.3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документов, необходимых в соответствии с нормативными правовыми актами для предоставления муниципальной услуги, которые 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 по собственной инициати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7. 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 -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униципальная услуга не предусматривает представления заявителем документов, необходимых в соответствии с законодательством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оснований для отказа 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8. Основания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8.1. отсутствие или неполное представление документов, предусмотренных пунктом 2.6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8.2. принятие решения о согласовании создания места (площадки) накопления твердых коммунальных отходов на территории, указанной заявителем, не относится к компетенци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9. Оснований для приостановления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0. </w:t>
      </w:r>
      <w:bookmarkStart w:id="2" w:name="P206"/>
      <w:bookmarkEnd w:id="2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0.1.  несоответствие заявки установле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0.2. несоответствие места (площадки) накопления твердых коммунальных отходов требованиям правил благоустройства  муниципального образова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услуг, которые являются необходимыми и обязательными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1. Для предоставления государственной услуги не требуется предоставления иных государственных ил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2.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3. Время ожидания в очереди не должно превыш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и подаче заявки и (или) документов - 15 мин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при получении результата предоставления муниципальной услуги -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4. Регистрация запроса заявителя о предоставлении муниципальной услуги осуществляется в день его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5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6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7. 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8. Помещения, в которых осуществляется предоставление муниципальной услуги, оборуд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19. 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0. 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1. Кабинеты приема заявителей должны иметь информационные таблички (вывески)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омера кабин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фамилии, имени, отчества (при наличии) и должности специа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, МФЦ выделяются не менее 10 процентов мест (но не менее одного места) для бесплатной парковки транспортных средств, управляемых инвалидами I,II групп, а также инвалидами III группы в порядке, установленном Правительством Российской Федерации, и транспортных средств, перевозящих таких инвалидов и (или) детей-инвалидов (указанные места для парковки не должны занимать иные транспортные сред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 (при наличии) 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 (при наличии) и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4. Показателями доступност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4.1. предоставление возможности получения муниципальной услуги в электронной форме или в 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4.2. транспортная или пеш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4.4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 Показателям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1.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2. соблюдение установленного времени ожидания в очереди при подаче заявки и при получении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 В процессе предоставления муниципальной услуги заявитель взаимодействует с муниципальными служащими Администрации, МФ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1. при подаче документов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6.2. при получении результата оказа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ые требования, в том числе учитывающие 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7. Для получения муниципальной услуги заявителю предоставляется возможность представить заявка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 По выбору заявителя результат предоставления муниципальной услуги, уведомления, в том числе о направлении на доработку документации по планировке территории, расписки направляются в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1. документа на бумажном носителе, который заявитель (представитель заявителя) получает непосредственно при личном обращении в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2. документа на бумажном носителе, который заявитель (представитель заявителя)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2.28.2.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 (Блок - схема предоставления муниципальной услуги - приложение № 2 к Административному регламент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1. 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 (в день поступ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2. рассмотрение заявки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3. 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4. подготов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ановления о согласовании создания места (площадки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.5.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 и регистрация заявки и документов, необходимых для предоставления муниципальной услуги, визирование главой Администрации заявки на предоставле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с заявкой о согласовании создания места (площадки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3. Заявка и документы, необходимые для предоставления муниципальной услуги, представляется заявителем (представителем заявителя) в Администрацию или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явка и документы, необходимые для предоставления муниципальной услуги, направляются заявителем (представителем заявителя)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явка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4. В случае представления заявки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5. При поступлении заявки и документов, необходимых для предоставления муниципальной услуги, указанных в пункте 2.6 Административного регламента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оверку наличия (отсутствия) оснований для отказа в приеме документов, необходимых для предоставления муниципальной услуги, предусмотренных пунктом 2.8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оверку правильности заполнения зая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6. Если в результате проверки будет выявлено наличие оснований, предусмотренных пунктом 2.8 Административного регламента, заявителю направляется отказ в приеме к рассмотрению документов по форме согласно приложению 3 к Административному регламенту с указанием таких оснований способом, указанным заявителем в его зая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7. Поступившие заявка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сли заявка и документы представляются заявителем (представителем заявителя) в Администрацию или МФЦ лично, то заявителю (представителю заявителя) выдается копия заявки с отметкой о полу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8. В случае,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9. Заявка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0. Зарегистрированное заявка и документы при отсутствии оснований, предусмотренных пунктом 2.8 Административного регламента, передаются на рассмотрение главе Администрации, который определяет исполнителя, ответственного за работу с поступившей заявкой (далее – ответственный исполните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1. Продолжительность административной процедуры (максимальный срок ее выполнения) составляет 1 день, а в случае наличия оснований, предусмотренных пунктом 2.8 Административного регламента, подготовки и направления заявителю отказа в приеме к рассмотрению документов продолжительность административной процедуры (максимальный срок ее выполнения) составляет 3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2. Результатом административной процедуры является регистрация поступившего заявки, а также уведомление заявителя (его представителя) о принятии заявки к рассмотрению либо направление заявителю отказа в приеме к рассмотрению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регистрированные в течение одного дня заявка и документы передаются ответственному исполн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смотрение (проверка) заявки и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3. Основанием для начала административной процедуры является поступление зарегистрированной заявки на рассмотрение ответственному 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 Ответственный исполнитель осуществляет провер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1. полноты и достоверности сведений, содержащихся в представленных докумен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2. наличия (отсутствия) оснований для отказа в предоставлении муниципальной услуги, предусмотренных пунктом 2.9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4.3. наличия (отсутствия)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15.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ответственный исполнитель готовит проект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ТО Управления Роспотребнадзора по Пензенской области и передает на подпись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а администрации рассматривает подготовленный проект запроса и подписывает его. 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6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6.1.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16.2. направление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 подписью главы Администрации с приложением копии заявки о согласовании создания места (площадки) накопления твердых коммунальных отходов в ТО Управления Роспотребнадзора по Пензенской области, с одновременным уведомлением заявителя (его представителя) об этом способом, указанным в заявлении заявителя (его представителя), с соблюдением срока административной процедуры, предусмотренного в абзаце втором пункта 3.17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3.17. Максимальный срок выполнения административной процедуры, в случае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— 5 календарных дней со дня поступления заявки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правление заявки в целях ее оцен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ТО Управления Роспотребнадзора по Пензенской области (не является обязательной процедурой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8.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правления запроса главой Администрации решается вопрос об увеличении срока рассмотрения заявки.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9. Максимальный срок выполнения административной процедуры составляет не более 10 дн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0.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готовка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1. Основанием для начала административной процедуры являет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шение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б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упление главе Администрации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4. Ответственный исполнитель с учетом оснований для отказа в предоставлении муниципальной услуги, предусмотренных пунктом 2.9 Административного регламента, подготавливает проект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5. Проект постановления или уведомления, указанный в пункте 3.24 Административного регламента оформляется в двух экземпляра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6. Подготовленные проекты документов вместе с документами, представленными заявителем (представителем заявителя), а в случаях  направления запроса в ТО Управления Роспотребнадзора по Пензенской области, с приложением заключения ТО Управления Роспотребнадзора по Пензенской области о соблюдении (нарушении)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, направляются ответственным исполнителем на подпись главе Админист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 рассматривает подготовленные проекты документов и подписывает и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7. Результатом административной процедуры является подписанное постановление о согласовании создания места (площадки) накопления твердых коммунальных отходов либо уведомление об отказе в согласовании создания места (площадки) накопления твердых коммунальных отходов и направлении ее на доработк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8. Максимальный срок выполнения административной процедуры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ва дня, следующие за днем окончания срока процедуры рассмотрения (проверки) заявки и документов, необходимых для предоставления муниципальной услуги, когда не требуется оценка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9. Межведомственные запросы не предусмотрен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ыдача результата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0. Основанием для начала административной процедуры является подписанное постановление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1. Ответственный исполнитель в течение одного дня извещает заявителя (представителя заявителя)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ин экземпляр постановления или уведомления, указанного в пункте 3.27 Административного регламента, со дня его регистрации выдается непосредственно заявителю (его представителю) либо направляется им способом, указанным в заявлении, в течение 2 дней после подписания постановления или уведомления, указанного в пункте 3.27 Административного регламен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(его представителю) не позднее рабочего дня,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2. Результатом административной процедуры является выдача заявителю постановления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 на решения и действия (бездействие) должностных лиц, 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 представлению муниципальной услуг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Согласование создания места (площадки)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395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лаве администрации Чибирлейского сельсовета Кузнецкого района Пензенской области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Ф.И.О. (отчество при наличии)) - для граждан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лное наименование организации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для юридических лиц)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чтовый индекс и адрес (по усмотрению заявителя номера факсов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елексов, адрес электронной почты)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нтактные телефоны: 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ЯВКА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 согласование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ошу согласовать создание места (площадки) накопления твердых коммунальных отходов со следующим местонахождением: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адрес, по которому предлагается создание места (площадки) накопления твердых коммунальных отходов)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ведомления, расписки и иные результаты рассмотрения документов прошу (нужное отметить в квадрате):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выдать на бумажном носителе непосредственно при личном обращении заявителя (представителя заявителя) в Администрацию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направлять на бумажном носителе посредством почтового от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явитель __________________________ </w:t>
        <w:tab/>
        <w:tab/>
        <w:tab/>
        <w:tab/>
        <w:t xml:space="preserve">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фамилия, имя, отчество (отчество при наличи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___» ____________ 20___г.</w:t>
      </w:r>
      <w:r>
        <w:br w:type="page"/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2</w:t>
      </w:r>
      <w:bookmarkStart w:id="3" w:name="_GoBack"/>
      <w:bookmarkEnd w:id="3"/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 представлению муниципальной услуги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Согласование создания места (площадки) 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Ф.И.О. (отчество при наличии) заявителя, адрес регистрации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ля граждан)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аименование заявителя, место нахождения – для юридических лиц),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firstLine="736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каз в приеме к рассмотрению документов для предоставления муниципальной услуги «Согласование создания места (площадки) 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копления твердых коммунальных отходов»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ам отказано в приеме к рассмотрению документов, представленных Вами для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 следующим основаниям 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36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ле устранения причин отказа  Вы имеете право вновь обратиться за предоставлением муниципальной услуги.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 также обратиться за защитой своих законных прав и интересов в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________________________________________ </w:t>
        <w:tab/>
        <w:tab/>
        <w:tab/>
        <w:t xml:space="preserve">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Ф.И.О. (отчество при наличии), должность сотрудни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существляющего прием документов) </w:t>
        <w:tab/>
        <w:tab/>
        <w:tab/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___» __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3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lo.rchibirley.pnzreg.ru/" TargetMode="External"/><Relationship Id="rId4" Type="http://schemas.openxmlformats.org/officeDocument/2006/relationships/hyperlink" Target="http://selo.rchibirley.pnzreg.ru/" TargetMode="External"/><Relationship Id="rId5" Type="http://schemas.openxmlformats.org/officeDocument/2006/relationships/hyperlink" Target="mailto:admchibirley@mail.ru" TargetMode="External"/><Relationship Id="rId6" Type="http://schemas.openxmlformats.org/officeDocument/2006/relationships/hyperlink" Target="http://pravo-search.minjust.ru/bigs/showDocument.html?id=3200DBCF-FE63-4D9B-8677-EBE4F4146A40" TargetMode="External"/><Relationship Id="rId7" Type="http://schemas.openxmlformats.org/officeDocument/2006/relationships/hyperlink" Target="http://pravo-search.minjust.ru/bigs/showDocument.html?id=DEFB7A8E-0074-490F-B678-135F5C18259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1:00Z</dcterms:created>
  <dc:creator>Пользователь</dc:creator>
  <dc:description/>
  <dc:language>en-US</dc:language>
  <cp:lastModifiedBy>User</cp:lastModifiedBy>
  <cp:lastPrinted>2019-08-09T15:11:00Z</cp:lastPrinted>
  <dcterms:modified xsi:type="dcterms:W3CDTF">2019-10-11T07:51:00Z</dcterms:modified>
  <cp:revision>2</cp:revision>
  <dc:subject/>
  <dc:title>АДМИНИСТРАЦИЯ ПЕСТРОВСКОГО СЕЛЬСОВЕТА</dc:title>
</cp:coreProperties>
</file>