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bookmarkStart w:id="0" w:name="OLE_LINK2"/>
      <w:bookmarkStart w:id="1" w:name="OLE_LINK1"/>
      <w:r>
        <w:rPr>
          <w:b/>
          <w:sz w:val="36"/>
          <w:szCs w:val="36"/>
        </w:rPr>
        <w:t>КОМИТЕТ МЕСТНОГО САМОУПРАВЛЕНИЯ 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2952750" cy="422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6 марта 2015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7/13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Чибир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25pt;mso-wrap-distance-left:9pt;mso-wrap-distance-right:9pt;mso-wrap-distance-top:0pt;mso-wrap-distance-bottom:0pt;margin-top:-2.7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6 марта 2015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7/13-6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Чибир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bookmarkStart w:id="2" w:name="OLE_LINK2"/>
      <w:bookmarkStart w:id="3" w:name="OLE_LINK1"/>
      <w:r>
        <w:rPr>
          <w:sz w:val="24"/>
          <w:szCs w:val="24"/>
        </w:rPr>
        <w:t xml:space="preserve">        </w:t>
      </w:r>
      <w:bookmarkEnd w:id="2"/>
      <w:bookmarkEnd w:id="3"/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Устав Чибирлейског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овета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знецкого района Пензенской области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изменениями), Уставом Чибирлейск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 Кузнецкого района Пензенской области,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Комитет местного самоуправления Чибирлейског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овета Кузнец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Внести следующие изменения в Устав Чибирлейск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 Кузнецкого района Пензенской област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часть 1.1 статьи 6 дополнить пунктом 17.1 следующего содержа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.1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часть 4 статьи 1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орядок назначения и проведения опроса граждан определяется решением Комитета местного самоуправления с учетом требований, предусмотренных Федеральным законом «Об общих принципах организации местного самоуправления в Российской Федерации», в соответствии с законом Пензенской област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атью 22 дополнить частью 2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2.1. Глава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избирается Комитетом местного самоуправления из своего состава на срок полномочий Комитета местного самоуправления, в порядке, предусмотренном Регламентом Комитета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а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исполняет полномочия председателя Комитета местного самоуправления с правом решающего голоса.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) пункт 19 части 15 статьи 2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9) разрабатывает и утверждает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, требования к которым устанавливаются Правительством Российской Федерации.»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) статью 54 дополнить частями 7, 8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7. Пункт 17 части 1.1 статьи 6 настоящего Устава утрачивает силу, а пункт 17.1 части 1.1 статьи 6 настоящего Устава вступает в силу с 01.01.2016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Часть 2.1 статьи 22 настоящего Устава применяется к Главе Чибирлейского сельсовета, избранному после вступления в силу Федерального закона от 03.02.2015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</w:t>
        <w:br/>
        <w:t>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Опубликовать настоящее решение в информационном бюллетене Чибирлейского сельсовета </w:t>
      </w:r>
      <w:r>
        <w:rPr>
          <w:sz w:val="28"/>
          <w:szCs w:val="28"/>
        </w:rPr>
        <w:t>Кузнецкого района Пензенской области «Сельские ведомости»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Чибирлейског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знецкого района Пензенской области                                     </w:t>
      </w:r>
      <w:r>
        <w:rPr>
          <w:rFonts w:cs="Times New Roman" w:ascii="Times New Roman" w:hAnsi="Times New Roman"/>
          <w:sz w:val="28"/>
          <w:szCs w:val="28"/>
        </w:rPr>
        <w:t>О.Ю.Бараненкова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54:00Z</dcterms:created>
  <dc:creator>Admin</dc:creator>
  <dc:description/>
  <cp:keywords/>
  <dc:language>en-US</dc:language>
  <cp:lastModifiedBy>Admin</cp:lastModifiedBy>
  <dcterms:modified xsi:type="dcterms:W3CDTF">2015-04-01T06:18:00Z</dcterms:modified>
  <cp:revision>6</cp:revision>
  <dc:subject/>
  <dc:title> </dc:title>
</cp:coreProperties>
</file>