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КОМИТЕТ МЕСТНОГО САМОУПРАВЛЕНИЯ 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   07 апреля  2014 г.                                                                                          №  136/381-5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Чибир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внесении изменений в Устав Чибирлейского сельсов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6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22.1 следующего содержания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«22.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Чибирлейского сельсовета, изменение, аннулирование таких наименований, размещение информации в государственном реестре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32.3 следующего содержан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2.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в) пункт 34 признать утратившим силу;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2) статью 54 дополнить частью 4 следующего содержан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ункт 22 части 1 статьи 6 настоящего Устава утрачивает силу, а пункт 22.1 части 1 статьи 6 настоящего Устава вступает в силу с 01.07.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2 части 1 статьи 6 настоящего Устава утрачивает силу, а пункт 32.3 части 1 статьи 6 настоящего Устава вступает в силу с 02.07.2014 год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Комитета местного самоуправления Чибирлейского сельсовета Кузнецкого района Пензенской области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ибирлей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                                  Г.В.Кашаева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0:00Z</dcterms:created>
  <dc:creator>Admin</dc:creator>
  <dc:description/>
  <cp:keywords/>
  <dc:language>en-US</dc:language>
  <cp:lastModifiedBy>Admin</cp:lastModifiedBy>
  <dcterms:modified xsi:type="dcterms:W3CDTF">2014-04-07T07:40:00Z</dcterms:modified>
  <cp:revision>4</cp:revision>
  <dc:subject/>
  <dc:title> </dc:title>
</cp:coreProperties>
</file>