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КОМИТЕТ МЕСТНОГО САМОУПРАВЛЕНИЯ 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 23 декабря  2013 г.                                                                                                      №  347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Чибирлей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6 дополнить пунктом 8.1 следующего содержан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Чибирлейского сельсовета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4 статьи 21 дополнить пунктом 18 следующего содержан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) установление квалификационных требований для муниципальных служащих Чибирлейского сельсовета к уровню профессионального образования, стажу муниципальной службы или стажу работы по специальности, направлению подготовки, профессиональным знаниям и навыкам, необходимым для исполнения должностных обязанностей;»; 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часть 15 статьи 23 дополнить пунктом 9.1 следующего содержания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«9.1) создает в порядке, предусмотренном решением Комитета местного самоуправления, муниципальные предприятия, устанавливает порядок принятия решения о создании бюджетного или казенного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полномочия в соответствии с Федеральным законом от 05.04.2013 № 44-ФЗ «О контактной системе в сфере закупок товаров, работ, услуг для обеспечения государственных и муниципальных нужд»;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татью 42 исключить.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Комитета местного самоуправления Чибирлейского сельсовета Кузнецкого района Пензенской области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унктов 3 и 4 части 1 настоящего решения, которые вступают в силу после официального опубликования, но не ранее 01.01.2014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Чибирлейского  сельсов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знецкого района Пензенской области</w:t>
        <w:tab/>
        <w:t xml:space="preserve">                         Г.В.Кашаева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16:00Z</dcterms:created>
  <dc:creator>Admin</dc:creator>
  <dc:description/>
  <cp:keywords/>
  <dc:language>en-US</dc:language>
  <cp:lastModifiedBy>Admin</cp:lastModifiedBy>
  <cp:lastPrinted>2014-01-14T14:15:00Z</cp:lastPrinted>
  <dcterms:modified xsi:type="dcterms:W3CDTF">2014-01-14T11:16:00Z</dcterms:modified>
  <cp:revision>7</cp:revision>
  <dc:subject/>
  <dc:title> </dc:title>
</cp:coreProperties>
</file>