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от  20 ноября  2013 г.                                                                                        № 338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Чибирлей</w:t>
      </w:r>
    </w:p>
    <w:p>
      <w:pPr>
        <w:pStyle w:val="ConsTitle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рожном фонде Чибирлейского сельсов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 «Об общих принципах организации местного самоуправления в Российской Федерации» (с изменениями), руководствуясь Уставом Чибирлейского сельсовета Кузнецкого района Пензенской области,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Чибирлейского сельсовета Кузнецкого района Пензенской области решил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  Создать дорожный фонд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прилагаем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я и использования бюджетных ассигнований дорожного фонда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  <w:t>Настоящее решение опубликовать в информационном бюллете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 местного самоуправления Чибирлейского сельсовет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 «Сельские ведомо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  <w:tab/>
        <w:t>Контроль за исполнением настоящего решения возложить на Главу Чибирлейского сельсовета Кузнецкого района Пензенской области.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знецкого района Пензенской области                 </w:t>
        <w:tab/>
        <w:tab/>
        <w:tab/>
        <w:t xml:space="preserve">    Г.В.Кашае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581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Комитета </w:t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autoSpaceDE w:val="false"/>
        <w:ind w:left="581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бирлейского сельсовета</w:t>
      </w:r>
    </w:p>
    <w:p>
      <w:pPr>
        <w:pStyle w:val="Normal"/>
        <w:autoSpaceDE w:val="false"/>
        <w:ind w:firstLine="58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знецкого района </w:t>
      </w:r>
    </w:p>
    <w:p>
      <w:pPr>
        <w:pStyle w:val="Normal"/>
        <w:autoSpaceDE w:val="false"/>
        <w:ind w:firstLine="58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8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0 ноября 2013 г. №  338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формирования и использования бюджетных ассигнований дорожного фонда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знец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разработан в соответствии с Бюджетным кодексом Российской Федерации, Федеральным законом Российской Федерации от 06.10.2003 №131-ФЗ «Об общих принципах организации местного самоуправления в Российской Федерации» (с изменениями), Федеральным законом Российской Федераци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изменениями), Постановлением Правительства Пензенской области  от 30.12.2011 № 986-пП «Об утверждении Порядка формирования и использования бюджетных ассигнований дорожного фонда Пензенской области», Уставом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 и в целях определения порядка формирования и использования бюджетных ассигнований дорожного фонда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Пензенской области.</w:t>
      </w:r>
    </w:p>
    <w:p>
      <w:pPr>
        <w:pStyle w:val="Normal"/>
        <w:autoSpaceDE w:val="false"/>
        <w:spacing w:before="240" w:after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Муниципальный дорожный фонд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 Пензенской области (далее - дорожный фонд) – часть средств бюджета Чибирл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кого района  Пензен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Чибирлейского сельсовета Кузнецкого района Пензенской области и обеспечение безопасности дорожного движения на н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й Порядок устанавливает правила формирования и использования бюджетных ассигнований дорожного фонда Чибирлейского сельсовета Кузнецкого района Пензенской области.</w:t>
      </w:r>
    </w:p>
    <w:p>
      <w:pPr>
        <w:pStyle w:val="Normal"/>
        <w:autoSpaceDE w:val="false"/>
        <w:spacing w:before="240" w:after="24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Условия формирования дорожного фонда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Объем бюджетных ассигнований дорожного фонда устанавливается решением Комитета местного самоуправления Чибирлейского сельсовета Кузнецкого района Пензенской области о бюджете Чибирлейского сельсовета Кузнецкого района Пензенской области на очередной финансовый год и плановый период в размере не менее прогнозируемого объема доходов бюджета Чибирлейского сельсовета Кузнецкого района Пензенской области о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Чибирлейского сельсовета Кузнецкого района Пенз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й из бюджета Пензенской области в виде субсидий на финансовое обеспечение дорожной деятельности, в том числе на формирование дорожного фон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, не запрещенных законодательством Российской Федерации, источни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spacing w:before="240" w:after="24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Условия использования дорожного фонда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За счет бюджетных ассигнований дорожного фонда осуществляется финансовое обеспечение следующих направлений дорож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действующей сети автомобильных дорог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границах населенных пунктов Чибирлейского сельсовета Кузнецкого района Пензен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искусственных сооружений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 действующей сети автомобильных дорог общего пользования местного значения в границах населенных пунктов Чибирлейского сельсовета Кузнецкого района Пензен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искусственных сооружений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ый ремонт действующей сети автомобильных дорог общего пользования местного значения в границах населенных пунктов Чибирлейского сельсовета Кузнецкого района Пензен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искусственных сооружений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нструкция действующей сети автомобильных дорог общего пользования местного значения в границах населенных пунктов Чибирлейского сельсовета Кузнецкого района Пензен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искусственных сооружений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автомобильных дорог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значения в границах населенных пунктов Чибирлейского сельсовета Кузнецкого района Пензен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 искусственных сооружений на них </w:t>
      </w:r>
      <w:r>
        <w:rPr>
          <w:rFonts w:cs="Times New Roman" w:ascii="Times New Roman" w:hAnsi="Times New Roman"/>
          <w:color w:val="000000"/>
          <w:sz w:val="28"/>
          <w:szCs w:val="28"/>
        </w:rPr>
        <w:t>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оформление земельных участков и подготовку территории строительства, работы по технической инвентаризации автомобильных дорог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налога на имущество Чибирлейского сельсовета Кузнецкого района Пензенской области Пензенской области в части автомобильных дорог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значения в границах населенных пунктов Чибирлейского сельсовета Кузнецкого района Пензенской области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скусственных сооружений на них и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, необходимых для содержания этих дорог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зыскательские, проектные, сметные, экспертные, научно-исследовательские, опытно-конструкторские и внедренческие работы в сфере дорож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о обеспечению безопасности дорожного движения по автомобильным дорогам местного значения в границах населенных пунктов Чибирлейского сельсовета Кузнецкого района Пензенской области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ашение задолженности по бюджетным кредитам, полученным из вышестоящих бюджетов бюджетной системы на строительство, реконструкцию, капитальный ремонт, ремонт и содержание автомобильных дорог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значения в границах населенных пунктов Чибирлейского сельсовета Кузнецкого района Пензенской области (за исключением автомобильных дорог федерального и регионального значения), на осуществление расходов по обслуживанию долговых обязательств, связанных с использованием указанных кредитов, в размере, не превышающем 20 процентов объема бюджетных ассигнований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иных мероприятий в отношении автомобильных дорог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значения в границах населенных пунктов Чибирлейского сельсовета Кузнецкого района Пензенской област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  Формирование бюджетных ассигнований дорожного фонда на очередной финансовый год и распределение по направлениям их использования осуществляется в соответствии с Бюджетным Кодексом Российской Федерации, законодательством Пензенской области и нормативными правовыми актами Чибирлейского сельсовета Кузнец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Мероприятия по направлениям, финансируемым за счет бюджетных ассигнований дорожного фонда, осуществляются в рамках расходов бюджета Чибирлейского сельсовета Кузнецкого района Пензенской области на реализацию муниципальных программ Кузнецкого района Пензенской области и вне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4.   Главным распорядителем бюджетных средств дорожного фонда (далее - главный распорядитель бюджетных средств)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бирлейского сельсовет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узнец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5. Главный распорядитель бюджетных средств ведет учет и анализ использованных средств дорожного фонда, а также составляет отчет об использовании средств дорож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6. Отчет об использовании средств дорожного фонда ежегодно предоставляется в Комитет местного самоуправления Чибирлейского сельсовета Кузнецкого района Пензенской области одновременно с годовым отчетом об исполнении бюджета Чибирлейского сельсовета Кузнец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Контроль за целевым использованием средств дорожного фонда осуществляется в соответствии с действующим законодательством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282A55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Verdana" w:hAnsi="Verdana" w:eastAsia="Times New Roman" w:cs="Verdana"/>
      <w:color w:val="282A55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Verdana" w:hAnsi="Verdana" w:eastAsia="Times New Roman" w:cs="Verdana"/>
      <w:color w:val="282A5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color w:val="00000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EDEA066BBD4C98A650D2D37F93F53E6BB9B3D1B1AB3F27EA5C5F9FBC4A99F3FD05891D74D90D4B780B510N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1:00Z</dcterms:created>
  <dc:creator>Cons</dc:creator>
  <dc:description/>
  <dc:language>en-US</dc:language>
  <cp:lastModifiedBy>User</cp:lastModifiedBy>
  <cp:lastPrinted>2013-11-13T12:07:00Z</cp:lastPrinted>
  <dcterms:modified xsi:type="dcterms:W3CDTF">2020-02-21T07:51:00Z</dcterms:modified>
  <cp:revision>2</cp:revision>
  <dc:subject/>
  <dc:title/>
</cp:coreProperties>
</file>