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6"/>
          <w:szCs w:val="36"/>
        </w:rPr>
        <w:t>КОМИТЕТ МЕСТНОГО САМОУПРАВЛЕНИЯ ЧИБИР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17.09.2013                                                                                                                      №  321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Чибирлей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Чибирлей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овета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узнец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изменениями), Уставом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Чибирлей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овета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узнец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 района Пензен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ункт 12 части 4 статьи 21 изложить в следующей редакции: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8"/>
          <w:szCs w:val="28"/>
        </w:rPr>
        <w:t>«12) организация профессионального образования и дополнительного профессионального образования выборных должностных лиц местного самоуправления, депутатов Комитета местного самоуправления;»;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8"/>
          <w:szCs w:val="28"/>
        </w:rPr>
        <w:t>2) в части 15 статьи 23: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8"/>
          <w:szCs w:val="28"/>
        </w:rPr>
        <w:t>а) пункт 2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) утверждает муниципальные программы реализуемые за счет бюджета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устанавливает порядок принятия решений о разработке, формировании и реализации муниципальных программ, а также порядок проведения и критерии оценки эффективности реализации муниципальных программ;»;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8"/>
          <w:szCs w:val="28"/>
        </w:rPr>
        <w:t>б) пункт 13 изложить в следующей редакции: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3)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;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Комитета местного самоуправления Чибирлейского сельсовета Кузнецкого района Пензенской области «Сельские ведомости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Чибирлей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овета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знецкого района Пензенской области                                      Г.В.Кашаева 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17:00Z</dcterms:created>
  <dc:creator>FuckYouBill</dc:creator>
  <dc:description/>
  <cp:keywords/>
  <dc:language>en-US</dc:language>
  <cp:lastModifiedBy>Admin</cp:lastModifiedBy>
  <dcterms:modified xsi:type="dcterms:W3CDTF">2013-09-27T07:17:00Z</dcterms:modified>
  <cp:revision>2</cp:revision>
  <dc:subject/>
  <dc:title>О проекте решения Комитета местного самоуправления Лопатинского сельсовета Лопатинского района Пензенской области «О внесении изменений в Устав Лопатинского сельсовета Лопатинского района Пензенской области»</dc:title>
</cp:coreProperties>
</file>