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800735" cy="904875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24 мая  2013 г.                                                                                                      №  299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Чибир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бирлейского сельсовета Кузнец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изменениями), статьей 21 Устава Чибирлейского сельсовета Кузнец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Чибирлей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 сельсовета Кузнец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24 части 1 статьи 6 изложить в следующей редакции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«24) организация и осуществление мероприятий по территориальной обороне и гражданской обороне, защите населения и территории </w:t>
        <w:br/>
        <w:t>Чибирлей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 природного и техногенного характер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часть 15 статьи 23 дополнить пунктом 15.4 следующего содержания: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«15.4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татью 28 дополнить абзацем следующего содержани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.».</w:t>
      </w:r>
    </w:p>
    <w:p>
      <w:pPr>
        <w:pStyle w:val="Normal"/>
        <w:shd w:fill="FFFFFF" w:val="clear"/>
        <w:spacing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Комитета местного самоуправления </w:t>
      </w:r>
      <w:r>
        <w:rPr>
          <w:iCs/>
          <w:color w:val="000000"/>
          <w:sz w:val="28"/>
          <w:szCs w:val="28"/>
        </w:rPr>
        <w:t>Чибирлейского сельсовета</w:t>
      </w:r>
      <w:r>
        <w:rPr>
          <w:sz w:val="28"/>
          <w:szCs w:val="28"/>
        </w:rPr>
        <w:t xml:space="preserve"> Кузнецкого района Пензенской области «Сельские ведомости» в течении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ибирлей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ab/>
        <w:tab/>
        <w:tab/>
        <w:t>Г.В.Каш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FuckYouBill</dc:creator>
  <dc:description/>
  <cp:keywords/>
  <dc:language>en-US</dc:language>
  <cp:lastModifiedBy>1</cp:lastModifiedBy>
  <cp:lastPrinted>2013-05-21T11:46:00Z</cp:lastPrinted>
  <dcterms:modified xsi:type="dcterms:W3CDTF">2013-05-21T07:46:00Z</dcterms:modified>
  <cp:revision>3</cp:revision>
  <dc:subject/>
  <dc:title> </dc:title>
</cp:coreProperties>
</file>