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drawing>
          <wp:inline distT="0" distB="0" distL="0" distR="0">
            <wp:extent cx="799465" cy="91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caps/>
          <w:sz w:val="36"/>
          <w:szCs w:val="36"/>
        </w:rPr>
        <w:t>ЧИБИРЛЕЙ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        </w:t>
      </w:r>
      <w:r>
        <w:rPr/>
        <w:t>от    18 января   2018 г.                                                                             №  2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с. Чибирлей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видов муниципального контроля и органов местного самоуправления </w:t>
      </w:r>
      <w:r>
        <w:rPr>
          <w:b/>
          <w:bCs/>
          <w:sz w:val="28"/>
          <w:szCs w:val="28"/>
        </w:rPr>
        <w:t xml:space="preserve">Чибирлейского сельсовета Кузнецкого района Пензенской области, </w:t>
      </w:r>
      <w:r>
        <w:rPr>
          <w:b/>
          <w:sz w:val="28"/>
          <w:szCs w:val="28"/>
        </w:rPr>
        <w:t>уполномоченных на их осуществление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bCs/>
        </w:rPr>
        <w:t xml:space="preserve">, </w:t>
      </w:r>
      <w:r>
        <w:rPr>
          <w:bCs/>
          <w:sz w:val="28"/>
          <w:szCs w:val="28"/>
        </w:rPr>
        <w:t>руководствуясь</w:t>
      </w:r>
      <w:r>
        <w:rPr/>
        <w:t xml:space="preserve"> </w:t>
      </w:r>
      <w:r>
        <w:rPr>
          <w:sz w:val="28"/>
          <w:szCs w:val="28"/>
        </w:rPr>
        <w:t xml:space="preserve">Уставом Чибирлейского сельсовета Кузнецкого района Пензенской обл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Чибирлейского сельсовета Кузн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постановляет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Утвердить прилагаемый Перечень видов муниципаль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нтроля и органов местного самоуправления Чибирлейского сельсовета Кузнецкого района Пензенской области, уполномоченных на их осуществл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бирлейского сельсовета Кузнецкого района Пензенской области от 20.04.2017 № 19 «Об утверждении Перечня видов  муниципального контроля и органов местного самоуправления  Чибирлейского сельсовета Кузнецкого района Пензенской области, уполномоченных на их осуществление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информационном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юллетене «Сельские ведомо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Настоящее постановление вступает в силу после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исполнения настоящего постановления возложить на главу администрации Чибирлейского сельсовета Кузнецкого района Пенз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Чибирлейского сельсовета</w:t>
        <w:tab/>
        <w:tab/>
        <w:tab/>
        <w:tab/>
        <w:t xml:space="preserve">        </w:t>
        <w:tab/>
        <w:t>Ю.М.Медведев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TextBody"/>
        <w:spacing w:before="0" w:after="0"/>
        <w:ind w:firstLine="709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Чибирлейского сельсовета </w:t>
      </w:r>
    </w:p>
    <w:p>
      <w:pPr>
        <w:pStyle w:val="Normal"/>
        <w:jc w:val="right"/>
        <w:rPr/>
      </w:pPr>
      <w:r>
        <w:rPr/>
        <w:t>Кузнецкого района Пензенской области</w:t>
      </w:r>
    </w:p>
    <w:tbl>
      <w:tblPr>
        <w:tblW w:w="48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2835"/>
        <w:gridCol w:w="397"/>
        <w:gridCol w:w="1134"/>
      </w:tblGrid>
      <w:tr>
        <w:trPr/>
        <w:tc>
          <w:tcPr>
            <w:tcW w:w="4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8.01.201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extBody"/>
        <w:spacing w:before="0" w:after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дов муниципального контроля и органов местного самоуправления Чибирлейского сельсовета Кузнецкого района Пензенской области уполномоченных на их осуществление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49"/>
        <w:gridCol w:w="6521"/>
        <w:gridCol w:w="2693"/>
        <w:gridCol w:w="297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 муниципального контрол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реквизиты нормативных правовых актов, регламентирующих осуществление вида муниципального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 местного самоуправления, уполномоченный на осуществление муниципального 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ера деятельности юридического лица (индивидуального предпринимателя), в отношении которого осуществляется муниципальный контро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контроль за сохранностью автомобильных дорог местного значения в границах населенных пунктов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часть 1 статьи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пункт 5 части 1, часть 3 статьи 14 Федерального закона № 131-ФЗ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kern w:val="2"/>
              </w:rPr>
            </w:pPr>
            <w:r>
              <w:rPr/>
              <w:t>Администрация Чибирлейского сельсовета Кузнецкого района Пензе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, осуществляемая физическими и юридическими лицами в области использования автомобильных дорог местного знач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жилищный контрол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татья 14 Жилищного кодекса Российской Федерации от 29.12.2004 № 188-ФЗ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пункт 6 части 1, часть 3 статьи 14 Федерального закона № 131-ФЗ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kern w:val="2"/>
              </w:rPr>
            </w:pPr>
            <w:r>
              <w:rPr/>
              <w:t>Администрация Чибирлейского сельсовета Кузнецкого района Пензе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, связанная с использованием физическими и юридическими лицами муниципального жилищного фон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контроль в области торговой деятель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статья 16 Федерального закона от 28.12.2009 № 381-ФЗ «Об основах государственного регулирования торговой деятельности в Российской Федерации» </w:t>
            </w:r>
          </w:p>
          <w:p>
            <w:pPr>
              <w:pStyle w:val="Normal"/>
              <w:ind w:firstLine="284"/>
              <w:jc w:val="both"/>
              <w:rPr>
                <w:kern w:val="2"/>
              </w:rPr>
            </w:pPr>
            <w:r>
              <w:rPr/>
              <w:t>пункт 10 части 1, часть 3 статьи 14 Федерального закона № 131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kern w:val="2"/>
              </w:rPr>
            </w:pPr>
            <w:r>
              <w:rPr/>
              <w:t>Администрация Чибирлейского сельсовета Кузнецкого района Пензе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ятельность, осуществляемая в области торговли на территории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 за организацией и осуществлением деятельности по продаже товаров (выполнению работ, оказанию услуг) на розничных рынка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Статья 23 Федерального закона от 30.12.2006 № 271-ФЗ «О розничных ранках и о внесении изменений в трудовой кодекс Российской Федерации» </w:t>
            </w:r>
          </w:p>
          <w:p>
            <w:pPr>
              <w:pStyle w:val="Normal"/>
              <w:ind w:firstLine="284"/>
              <w:jc w:val="both"/>
              <w:rPr>
                <w:kern w:val="2"/>
              </w:rPr>
            </w:pPr>
            <w:r>
              <w:rPr/>
              <w:t>пункт 10 части 1, часть 3 статьи 14 Федерального закона № 131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kern w:val="2"/>
              </w:rPr>
            </w:pPr>
            <w:r>
              <w:rPr/>
              <w:t>Администрация Чибирлейского сельсовета Кузнецкого района Пензе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ятельность, связанная с организацией и осуществлением деятельности по продаже товаров (выполнению работ, оказанию услуг) на розничных рынках) на территории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униципальный контроль за соблюдением требований, установленных правилами благоустройств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ункт 19 части 1 статьи 14, часть 1 статьи 17.1 Федерального закона № 131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Администрация Чибирлейского сельсовета Кузнецкого района Пензе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ятельность, связанная с участием в благоустройстве на территории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left="5040" w:hanging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5:32:00Z</dcterms:created>
  <dc:creator>Евген</dc:creator>
  <dc:description/>
  <cp:keywords/>
  <dc:language>en-US</dc:language>
  <cp:lastModifiedBy>User</cp:lastModifiedBy>
  <cp:lastPrinted>2018-01-11T08:37:00Z</cp:lastPrinted>
  <dcterms:modified xsi:type="dcterms:W3CDTF">2018-02-07T08:48:00Z</dcterms:modified>
  <cp:revision>10</cp:revision>
  <dc:subject/>
  <dc:title> </dc:title>
</cp:coreProperties>
</file>