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  22.02.2012                                                                                                   №  187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бирлейского сельсовета Кузнец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, пунктом 1 части 10 статьи 35 и статьей 44 Федерального она от 06.10.2003 № 131-ФЗ «Об общих принципах организации местного самоуправления в Российской Федерации» (с последующими изменениями), статьей 21 Устава Чибирлейского сельсовета Кузнец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Чибирлей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знецкого района Пензенской обла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298" w:before="31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Чибирлейского сельсовета Кузнецкого района Пензенской области:</w:t>
      </w:r>
    </w:p>
    <w:p>
      <w:pPr>
        <w:pStyle w:val="Normal"/>
        <w:shd w:fill="FFFFFF" w:val="clear"/>
        <w:spacing w:lineRule="exact" w:line="298"/>
        <w:ind w:left="158" w:firstLine="562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6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а) пункт 20 изложить в следующей редакции:</w:t>
      </w:r>
    </w:p>
    <w:p>
      <w:pPr>
        <w:pStyle w:val="Normal"/>
        <w:shd w:fill="FFFFFF" w:val="clear"/>
        <w:spacing w:lineRule="exact" w:line="298"/>
        <w:ind w:left="158" w:firstLine="562"/>
        <w:jc w:val="both"/>
        <w:rPr>
          <w:sz w:val="28"/>
          <w:szCs w:val="28"/>
        </w:rPr>
      </w:pPr>
      <w:r>
        <w:rPr>
          <w:sz w:val="28"/>
          <w:szCs w:val="28"/>
        </w:rPr>
        <w:t>«20) утверждение правил благоустройства территории Чибирлей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Чибирлей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Чибирлейского сельсовета;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б) пункт 22 изложить в следующей редакции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7 дополнить пунктом 10 следующего содержания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3) пункт 6 части 3 статьи 21 изложить в следующей редакции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/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4) пункт 12 части 11 статьи 22 признать утратившим силу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5) часть 15 статьи 23 дополнить пунктом 15.1 следующего содержания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«15.1) 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6) часть 4 статьи 30 дополнить предложением следующего содержания: «Глава Чибирлейского сельсовета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7) в статье 31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а) часть 4 изложить в следующей редакции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«4. Устав Чибирлейского сельсовета, решение Комитета местного самоуправления о внесении изменений и дополнений в Устав Чибирлейского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, установленном федеральным законом.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б) часть 6 изложить в следующей редакции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«6. Глава Чибирлейского сельсовета обязан опубликовать (обнародовать) зарегистрированные Устав,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8) статью 38 дополнить абзацем следующего содержания: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«в собственности Чибирлейского сельсовета может находится иное имущество, необходимое для осуществления полномочий по решению вопросов местного значения Чибирлейского сельсовета.».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 бюллетене Комитета местного самоуправления Чибирлейского сельсовета Кузнецкого района Пензенской области «Сельские ведомости».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  <w:t>Глава Чибирлейского сельсовета</w:t>
      </w:r>
    </w:p>
    <w:p>
      <w:pPr>
        <w:pStyle w:val="Normal"/>
        <w:shd w:fill="FFFFFF" w:val="clear"/>
        <w:spacing w:lineRule="exact" w:line="298" w:before="5" w:after="0"/>
        <w:ind w:left="134" w:firstLine="586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Кашаева Г.В.</w:t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5" w:after="0"/>
        <w:ind w:left="134" w:firstLine="5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9:00Z</dcterms:created>
  <dc:creator>FuckYouBill</dc:creator>
  <dc:description/>
  <cp:keywords/>
  <dc:language>en-US</dc:language>
  <cp:lastModifiedBy>User</cp:lastModifiedBy>
  <cp:lastPrinted>2017-11-14T15:15:00Z</cp:lastPrinted>
  <dcterms:modified xsi:type="dcterms:W3CDTF">2017-11-14T12:16:00Z</dcterms:modified>
  <cp:revision>4</cp:revision>
  <dc:subject/>
  <dc:title>Образец </dc:title>
</cp:coreProperties>
</file>