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9756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56540</wp:posOffset>
                </wp:positionV>
                <wp:extent cx="2952750" cy="422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2 января 2016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9/33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Чибир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25pt;mso-wrap-distance-left:9pt;mso-wrap-distance-right:9pt;mso-wrap-distance-top:0pt;mso-wrap-distance-bottom:0pt;margin-top:20.2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2 января 2016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9/33-6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Чибир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Чибирлейского сельсовета Кузнецкого 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1</w:t>
      </w:r>
      <w:r>
        <w:rPr>
          <w:sz w:val="28"/>
          <w:szCs w:val="28"/>
        </w:rPr>
        <w:t xml:space="preserve"> Устава Чибирлейского сельсовета Кузнецкого  района Пензенской области,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 сельсовета Кузнецкого 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 сельсовета Кузнецкого  района Пензенской област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21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асть 14.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,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ополнить частью 14.2 следующего содержа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4.2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3 статьи 22 дополнить пунктом 11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1.) осуществляет полномочия 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5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52. Удаление главы Чибирлейского сельсовета в отстав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тет местного самоуправления в соответствии с Федеральным законом «Об общих принципах организации местного самоуправления в Российской Федерации» вправе удалить главу Чибирлейского сельсовета в отставку по инициативе депутатов Комитета местного самоуправления или по инициативе Губернатора Пензенской области в порядке, предусмотренном статьей 74.1 Федерального закона «Об общих принципах организации местного самоуправления в Российской Федерации» и по следующим осн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ешения, действия (бездействие) главы Чибирлейского сельсовета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Чибирлейского сельсовета, и (или) обязанностей по обеспечению осуществления органами местного самоуправления Чибирлейского сельсовета отдельных государственных полномочий, переданных органам местного самоуправления Чибирлейского сельсовета федеральными законами и законами Пензен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еудовлетворительная оценка деятельности главы Чибирлейского сельсовета Комитетом местного самоуправления по результатам его ежегодного отчета перед Комитетом местного самоуправления, данная два раза подря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облюдение ограничений и запретов и неисполнение обязанностей, которые установлены Федеральным законом «О противодействии коррупции» и другими федеральными зако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допущение главой Чибирлейского сельсовета, администрацией, иными органами и должностными лицами Чибирлейского 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Чибирлейского сельсовета Кузнецкого района «Сельские ведомости»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ибирлейского сельсовет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 О.Ю.Баранен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en-US"/>
    </w:rPr>
  </w:style>
  <w:style w:type="character" w:styleId="PlainTextChar">
    <w:name w:val="Plain Text Char"/>
    <w:basedOn w:val="Style13"/>
    <w:qFormat/>
    <w:rPr>
      <w:rFonts w:ascii="Courier New" w:hAnsi="Courier New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spacing w:lineRule="exact" w:line="240" w:before="0" w:after="160"/>
      <w:jc w:val="both"/>
    </w:pPr>
    <w:rPr>
      <w:rFonts w:eastAsia="Times New Roman"/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54:00Z</dcterms:created>
  <dc:creator>Галина</dc:creator>
  <dc:description/>
  <cp:keywords/>
  <dc:language>en-US</dc:language>
  <cp:lastModifiedBy>Admin</cp:lastModifiedBy>
  <dcterms:modified xsi:type="dcterms:W3CDTF">2016-01-26T07:54:00Z</dcterms:modified>
  <cp:revision>2</cp:revision>
  <dc:subject/>
  <dc:title>Направляю Вам доработанный проект решения о внесении изменений в Устав</dc:title>
</cp:coreProperties>
</file>