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7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590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sz w:val="24"/>
          <w:szCs w:val="24"/>
        </w:rPr>
        <w:t>от 23 декабря 2010 г.</w:t>
        <w:tab/>
        <w:t>№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Чибир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ибирлейского сельсовета Кузнецкого  района Пензенской области     в новой редакции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 в новой редакции,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узнецкого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йона Пензенской области в новой редакции, принятый решением Комитета местного самоуправления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20.05.2010 № 90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слова «в новой редакции»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20 слова «Финансирование расходов на содержание» заменить словами «Финансовое обеспечение деятельно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пункте 6 части 3 статьи 21 слова «и учреждений Чибирлейского сельсовета, а также» заменить словами « , а также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части 2 статьи 27 слово «учреждениям» заменить словами «казенным учреждения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части 4 статьи 39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 абзаце первом слова «Органы местного самоуправления Чибирлейского сельсовета могут» заменить словами «Муниципальное образование Чибирлейский сельсовет может»; абзац первый дополнить предложением следующего содержания: «Функции и полномочия учредителя в отношении муниципальных предприятий и учреждений осуществляют уполномоченные органы местного самоуправ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 второй изложить в следующей редакции «Органы местного самоуправления, осуществляющие функции и полномочия учредителя, определяют цели, условия и порядок деятельности муниципальных предприятий и учреждений, утверждают их уставы, назначают на должность и освобождают от должности руководителей данных предприятий и учреждений, заслушивают отчеты об их деятельнос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четвертом слово «учреждений» заменить словами «казенных учрежден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пункте 7 части 1 статьи 43 слова «муниципальными учреждениями» заменить словами «казенными муниципальными учреждения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татью 54 дополнить частью 2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 Положения части 3 статьи 20, пункта 6 части 3 статьи 21, части 2 статьи 27, абзаца первого, абзаца второго и абзаца четвертого части 4 статьи 39, пункта 7 части 1 статьи 43 Устава Чибирлейского сельсовета Кузнецкого района Пензенской области вступают в силу с 1 января 2011 г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«О внесении изменений в Устав Чибирлейского сельсовета Кузнецкого района Пензенской области в новой редакции»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«О внесении изменений в Устав Чибирлейского сельсовета Кузнецкого района Пензенской области в новой редакции» после их государственной регистрации в информационной бюллетене Комитета местного самоуправления Чибирлейского сельсовета Кузнецкого  района Пензенской области «Сельские ведомост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</w:rPr>
        <w:t>Глава Чибирлейского сельсовет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знецкого района Пензенской области                                     Г.В.Кашаева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13:00Z</dcterms:created>
  <dc:creator>vesta</dc:creator>
  <dc:description/>
  <cp:keywords/>
  <dc:language>en-US</dc:language>
  <cp:lastModifiedBy>1</cp:lastModifiedBy>
  <cp:lastPrinted>2011-01-12T18:11:00Z</cp:lastPrinted>
  <dcterms:modified xsi:type="dcterms:W3CDTF">2011-01-12T15:13:00Z</dcterms:modified>
  <cp:revision>2</cp:revision>
  <dc:subject/>
  <dc:title> </dc:title>
</cp:coreProperties>
</file>