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ЛЬШЕТРУЕ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сентября  2020 г.                                                                                 № 7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Чибирл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ка и срок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ления проекта бюджета Чибирлей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(с изменениями), руководствуясь Устав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(с изменениями),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бюджетном устройстве и бюджетном процесс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м сельсов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решением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>18.10.2017 №252-119/6 (с изменениями)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 w:val="false"/>
          <w:sz w:val="28"/>
          <w:szCs w:val="28"/>
        </w:rPr>
        <w:t>Чибирлейского сельсовет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постановляет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роки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Сельские ведомос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</w:t>
        <w:tab/>
        <w:tab/>
        <w:tab/>
        <w:tab/>
        <w:t xml:space="preserve">  Медведев Ю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954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autoSpaceDE w:val="false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знецкого района 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 28 сентября   2020 г. </w:t>
      </w:r>
      <w:r>
        <w:rPr>
          <w:rFonts w:cs="Times New Roman" w:ascii="Times New Roman" w:hAnsi="Times New Roman"/>
          <w:sz w:val="28"/>
          <w:szCs w:val="28"/>
          <w:lang w:eastAsia="ru-RU"/>
        </w:rPr>
        <w:t>№ 7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20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и сро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ления проекта бюджета Чибирлей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знец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роект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составляется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решением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18.10.2017 №252-119/6  «О бюджетном устройстве и бюджетном процесс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м сельсов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» (с изменениями)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Основные понятия и определения используются в настоящем Порядке в значениях, установ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 решением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18.10.2017 №252-119/6 «О бюджетном устройстве и бюджетном процесс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м сельсов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» (с изменениям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 Проект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составляется на основе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целях финансового обеспечен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Проект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составляется и утверждается сроком на три года - очередной финансовый год и плановый период в соответствии с решением Комитета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18.10.2017 №252-119/6 «О бюджетном устройстве и бюджетном процесс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м сельсов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» (с изменениям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ы, осуществляющие составление проекта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Составление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- исключительная прерогатива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ведения, необходимые для составления проекта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целях своевременного и качественного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имеет право получать необходимые сведения от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муниципальных предприятий и учрежде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Составление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сновывае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нозе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одобренного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порядке, определенно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унктом 3 статьи 17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новных направлениях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одобренных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униципальных программ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(проектах муниципальных программ, проектах изменений указанных програм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юджетном прогноз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(проекте бюджетного прогноза, проекте изменений бюджетного прогноза)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Изменение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ходе составления или рассмотр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лечет за собой изменение основных характеристик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Проект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орядок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Формирование доходов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1. Формирование показателей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по доходам производится на основе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условиях действующего на день внесения проекта решения о бюдже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Комитет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законодательства о налогах и сборах и бюджетного законодательства Российской Федерации, а также законодательства Пензенской области, устанавливающих неналоговые доходы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2. Доходы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логовые и неналоговые дох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езвозмездны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3. Прогнозирование поступлений налоговых и неналоговых доходов, а также безвозмездных поступлений производится главными администраторами (администраторами) доходов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сновании методик, разработанных и утвержденных в соответствии с общим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ым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4. Общий объем доходов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рассчитывается как сумма прогнозируемых поступлений по каждому виду до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ланирование бюджетных ассигн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1. Исходными данными для расчета расходных обязательств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одобренные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нозируемые на очередной и плановый период объемы доходов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правления развития отраслей экономик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зультаты инвентаризации бюджетной сети учреждений, финансируемых из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е программы (проекты муниципальных программ, проекты изменений указанных програм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мпы роста фонда оплаты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мпы роста потребительских цен (индекс инфля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еличина прожиточного миниму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рефинансирования, установленная Центральным банк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ъемы средств безвозмездных поступлений из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(иные межбюджетные трансферты), подлежащие перечислению в бюджет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юджетный прогно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(проект бюджетного прогноза, проект изменений бюджетного прогноза)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2. Расходная часть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асходы на реализацию не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сходы на реализацию муниципаль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расходы по обслуживанию муниципального долг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3. Планирование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существляется в порядке и в соответствии с методикой, устанавливаемой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Расчет дефицита и источников его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1. Объем дефицита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рассчитывается как разница между объемом расходов и доходов бюджета, и его размер должен соответствовать требованиям, установленным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2. Прогнозирование поступлений по источникам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производится главными администраторами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сновании методик, разработанных и утвержденных в соответствии с общим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ыми постановлением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3. Планирование (прогнозирование) выплат по источникам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осуществляется главным администратором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соответствии с условиями принятых и планируемых к принятию долгов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Расчет объема муниципального долг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1. Муниципальный долг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может включать только виды долговых обязательств, установленных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2.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е может превышать предельный размер, установленный Бюджет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Сроки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Составление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осуществляется в следующие сро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1.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рок до 15 сентября готовит порядок и методику планирования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и доводит до главных распорядителей средств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рок до 15 ноября готовит проект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для рассмотрения на сессии Комитета местного самоуправл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2. Для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в администрац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пред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2.1 в срок до 20 июля ведущим специалистом – главным бухгалтером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показатели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 (за исключением прогноза объемов производства и отгрузки подакцизной проду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2.2. в срок до 5 августа главными администраторами доходов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сведения, необходимые для составления проекта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3. Главные распорядители средств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в сроки, определенные в порядке и методике планирования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, представляют в администрац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 расчеты, материалы и документы, установленные порядком и методикой планирования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бирлей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знецкого района Пензенской области.</w:t>
      </w:r>
    </w:p>
    <w:sectPr>
      <w:type w:val="nextPage"/>
      <w:pgSz w:w="11906" w:h="16838"/>
      <w:pgMar w:left="1133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ind w:hanging="340"/>
      <w:jc w:val="right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24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7B82880BE420F099E65A1523A4A566F4B6B4ED23DF283EFEE1F646677D7004EF685DCA9C116234pDf0G" TargetMode="External"/><Relationship Id="rId4" Type="http://schemas.openxmlformats.org/officeDocument/2006/relationships/hyperlink" Target="consultantplus://offline/ref=B97B82880BE420F099E65A1523A4A566F4B6B4ED23DF283EFEE1F646677D7004EF685DCA9C116232pDf6G" TargetMode="External"/><Relationship Id="rId5" Type="http://schemas.openxmlformats.org/officeDocument/2006/relationships/hyperlink" Target="consultantplus://offline/ref=B97B82880BE420F099E65A1523A4A566F4B6B4ED23DF283EFEE1F646677D7004EF685DCA9C116232pDf2G" TargetMode="External"/><Relationship Id="rId6" Type="http://schemas.openxmlformats.org/officeDocument/2006/relationships/hyperlink" Target="consultantplus://offline/ref=B97B82880BE420F099E65A1523A4A566F4B6B4ED23DF283EFEE1F64667p7fDG" TargetMode="External"/><Relationship Id="rId7" Type="http://schemas.openxmlformats.org/officeDocument/2006/relationships/hyperlink" Target="consultantplus://offline/ref=54379D8613D76E0646450F7BA1FBB2745DC09E504C03A029CC9A2D50BB5E532C6E6E884B1C8930A1B0AFDC24347FC8E99E6D47E393924E53x6y7N" TargetMode="External"/><Relationship Id="rId8" Type="http://schemas.openxmlformats.org/officeDocument/2006/relationships/hyperlink" Target="consultantplus://offline/ref=8421AD4C2718DE88F69A51757662D24145D89A3ACED6FFA9169721584A8C531178689893ECAA2DB83C7A5FC2534069069BAE662DF87D0944P729N" TargetMode="External"/><Relationship Id="rId9" Type="http://schemas.openxmlformats.org/officeDocument/2006/relationships/hyperlink" Target="consultantplus://offline/ref=88E3D9EBB9EDA9CF6AEBFCB3C1BBBB795895AEBE70DE10C0DC10B7725Ei548H" TargetMode="External"/><Relationship Id="rId10" Type="http://schemas.openxmlformats.org/officeDocument/2006/relationships/hyperlink" Target="consultantplus://offline/ref=5415B178849EF1707537407F53D443D13B3DB7BD13271CAC635E373236EB3DB449563DB1F440430EAD26088D43878BDB29981B0C93E94EB2W772N" TargetMode="External"/><Relationship Id="rId11" Type="http://schemas.openxmlformats.org/officeDocument/2006/relationships/hyperlink" Target="consultantplus://offline/ref=88E3D9EBB9EDA9CF6AEBFCB3C1BBBB795895AEBE70DE10C0DC10B7725Ei548H" TargetMode="External"/><Relationship Id="rId12" Type="http://schemas.openxmlformats.org/officeDocument/2006/relationships/hyperlink" Target="consultantplus://offline/ref=88E3D9EBB9EDA9CF6AEBFCB3C1BBBB795895AEBE70DE10C0DC10B7725Ei548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7:00Z</dcterms:created>
  <dc:creator>Admin</dc:creator>
  <dc:description/>
  <dc:language>en-US</dc:language>
  <cp:lastModifiedBy>User</cp:lastModifiedBy>
  <cp:lastPrinted>2020-07-07T09:31:00Z</cp:lastPrinted>
  <dcterms:modified xsi:type="dcterms:W3CDTF">2020-09-29T08:07:00Z</dcterms:modified>
  <cp:revision>2</cp:revision>
  <dc:subject/>
  <dc:title/>
</cp:coreProperties>
</file>